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SL(tm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1 (07/18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3-label limit in the evaluation version has been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the input from MANY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Commercial  breaks"  have been introduced, but on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version.  These screen displays have been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be a reminder, rather than an irritant.  See  "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Version" in QQSL.DOC for full details.  Than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elevision for th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 support  for K8CC's NA, version  6.02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vice Roundup contest.  This includes supporting the new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ds  222  MHz, 432 MHz, and 1.2 GHz.   Programming  fo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6.02 while maintaining support for older vers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ch BIGGER task than you would ever believe - sham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for making so many changes to the QSO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mouse  flicker  has been 99%  removed.   Hopefu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1% won't be a nuisanc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DOS "TYPE" command will now print QQSL.DOC correc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printer, assuming that the printer is set to the fa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y default of 60 lines/page, 1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 is now an "About" function on the smaller of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s.  Thanks to Windows 3.0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registration fee has been raised to $19.95.  This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rease  became  necessary because I've had over  $1,0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nses during the last two months directly related to 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ment.   For  what it's worth though, I feel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has been worth this much (or more) ever sinc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0 was introduced.  Many users have echoed this senti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paying - how about you &lt;HI!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440 MHz to 4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 (06/12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* All "BIN" files created by the K1EA "CT" program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ed  into QQSL.  This includes BIN files creat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DX Contest, DX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DX Contest, W/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WW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WW Contest (including the CQWW R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'pedition Logs (including R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QQSL.DOC for full details on using this ne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The one exception is the ARRL VHF QSO Party, which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ed because CT does not include mod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220  MHz has been changed to 222 MHz, in order to alig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CC band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902  MHz  has been added as a valid input to the  MHz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ly,  I added the following bands, all of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 GHz frequency range:  1.2G, 2.3G, 3.4G,  5.7G,  10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G, and 48G.  If anyone has any need for frequencies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8  GHz,  let  me  know and  I'll  gladly  incorpora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ices.   But, I personally plan to avoid the UHF band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d  underwear is a bit expensive at the local Sears -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ding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6 (05/01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* All "QSO" files created by the K8CC "NA" program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ed  into QQSL.  This includes QSO files creat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WW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America QS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America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QQSL.DOC for full details on using this ne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NA versions prior to 5.00 created files with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F.   This format is not compatible with QQSL.   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ugh, K8CC has provided the user with a program to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F  files  to  the  QSO  format.   This  program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.EXE and is included with all versions of NA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5.00.  Use this program to convert all your NA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O files before importing these files into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dividual  field  edits for the Add/Create  form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antially speeded up.  Now, many errors are caught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tely, rather than after you press [F6] to save the 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course, validations requiring cross referencing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are still performed after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losing  routines for both QQSL and  QQSLCFG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ified.   Now,  rather than ending with  the  las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  remaining  on the screen, both programs go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animation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o  improve continuity, the date in the upper-left cor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is now in the same format as that o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ll  prompts  to "Press any key" will  now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d if the user does nothing for 6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ither  mouse  button  may now also be used  in 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any key"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ompts requiring a "Y" or "N" response from the user - [y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ow a flashing cursor under the defaul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"[y/N]" prompts now default to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ompts  requiring  a 'Y' or 'N' response will now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of a mouse button to enter the default respons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 when you select the Delete function from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,  the program responds with "Delete  QQSL.LBL...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e? [y/N]".  The default response is 'N',  as indic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pital letter and the flashing cursor.  Pressing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is the same as pressing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added  a  "type ahead"  capability  to  the  Add/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.   Now, you may continue typing informatio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 label after saving (pressing F6) the current on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typists will appreciate this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lock for CGA users has been restored.  See chan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3.3 (itemized below) to see why this featur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 Additionally,  CGA users will note that  the  "/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now removal) now works properly.  But, it may no long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 to invoke this option as I have programed in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nes  which should automatically detect CGA and invoke 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al.   Give it a try both ways and see if you st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use functionality has stabilized, although I didn'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ouse to simulate arrow keys as I had previously  pl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changes for version 3.3 (itemized below) to see wh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had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capability to terminate label printing prior to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with  the  &lt;Esc&gt; key has been  removed.   This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ed out to be very complex to maintain, and was large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less feature (in my opinion).  Additionally, there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scure  bug  which  was giving me  headaches. 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support for this useless function, I tra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verted function libraries from TCXL 5.51 to TCXL 5.52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e value, it looks like this should have been an easy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,  there  were many differences between the  old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and the effort required was substantial.  As a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only difference you'll notice from this change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s are larger, but still "Quick" - &lt;HI!&gt;. 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point,  the program is "stronger", less likely 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in the future, and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5 (03/19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CFG  has  been totally rewritten.   It  now 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s,  window  shadows, monochrome  compatibility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input form.  This rewrite was done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QQSLCFG  is now used only to register QQSL, but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ntative plans to incorporate addition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in the future.  The new program will mo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modate these plann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In  its  old form, QQSLCFG was only able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 of 57,000 bytes (characters) or les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limitation  was fast approaching,  some 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write  was  needed  anyway.   The  new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handle any siz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QQSL  utilizes  a "spiffy" interface, whereas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 program was "blah"!  The new  look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s the professional image conveyed by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"aLign printer" function has been added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unction is used to print a single dummy label,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executed  as many times as it takes  to  correctly 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-form labels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press  &lt;Esc&gt; while labels are  printing,  QQS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t  you  with the message "Quit Print?  [Y/n]"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you the opportunity to terminate printing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use  of the [F10] key (exit back to the Main  Menu)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eliminated from both the Add/Create and the Modify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&lt;Esc&gt; key now serves this function. 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onder why I did this, it was because there was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larly obscure bug associated with the use of the [F10]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is bug did not affect the &lt;Esc&gt; key, and beca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s were supposed to serve the same function, I dropp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F10]  code from the program rather than continue to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a function which was both redundant and "bug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n  input  error on the Add/Create form would resul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(T) being set back to 59(9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U/K6XYZ is a sample of a valid call which would gene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verted the program from Turbo C++ Professional to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++  Professional.  With this new compiler, there is 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ility that QQSL can someday be converted into a  "p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some of the Add/Cre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4 (02/28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verted  from  Microsoft's QuickC programming  langu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rland's Turbo C++ Professional.  As a user, you may se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s at all from this specific change.  But,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mer's  viewpoint, I now have a program which 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 able  to take advantage of new technology as  i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and is more portable between vario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Esc&gt; handling has been substantially improved.  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y, the right mouse button now correctly simulates the 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a problem with the Add/Create form that was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year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JA  labels now sort EXACTLY in "Callbook" order.   Than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K6XN for the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character which separates lines in the QQSL.LBL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hanged from "~" to "$".  This was needed as part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haul of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disappearing cursor for those using CGA monito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  Thanks to KK6XN and K4PRT for th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Sort function now checks the current director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 directories for SORTF.COM before proceeding. 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not foun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  addition  to deleting QQSL.LBL, the Delete  function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QQSL.BAK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artial  mouse  support has been  recovered.   I'll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 support fully restored when mouse movements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 results as arrow key presses.  You'll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  cursor flickers, but please note this will no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/M  parameter now suppresses  window  "shadows"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dows  look great on color monitors, but seem  to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ract from readability with monochrome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gistration  fees  have been raised $1.00, to  $15.95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 cost  of supplies (particularly postage)  ha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hange!  Those paying with IRC's will still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 (01/17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verted  extended function libraries from CXL 5.2  to  TC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5.   As  a user, the only differences you should  se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hange are a slightly smaller QQSL.EXE program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 detect  a tiny speed increase.   From  the 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point  - the program is much closer to ANSI standard 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unctions are "tighter", and I now have many  new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s  available  to use with future versions  of  QQSL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rds, the future for QQSL is looking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Modify function has been strengthened.  Thanks  to  TC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5 for leading me to the discovery of a couple of wea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History Section of QQSL.DOC has been made in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 and  named HISTORY.DOC.  Versions have been 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verse order so that the latest revisions are alway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/N parameter now turns ALL the sound off, both f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ed and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/M parameter now suppresses the QQSL's in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allpaper", as this doesn't look that great on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 TNX to N4HHZ for you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use support has been temporarily removed, since I've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 a bug in an external function used by the mouse 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ve  been  in touch with the author who has  pinpoin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ion of the problem and informed me that it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next version (whenever this may be) of 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is fix were within QQSL, it would be a top prior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.  But because it's in someone else's program, it's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 control.  The loss of the mouse interface should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dered a MINOR inconvenience, because as I mentio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 version 3.2 revision history:  I personally don't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ouse is a useful tool outside of a graphi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located a bug in another external function which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"/S" (snow removal) parameter to work improperly o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s  when  the on-screen clock in the  upper 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ner  is  running.  I'm in touch with the  author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 also, but in the interim, users who invoke CGA 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al  by  using  the /S parameter will  have  their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isabled.  This problem wi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 other than those using CGA displays.  For thos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 be considered a MINOR inconvenience, and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as soon as debugged functions are received. 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evious bug, the fix i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2 (11/11/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L label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any  new  edits and cross validations have been 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modate the new SWL labe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CFG has been written and included with the QQSL Sfx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program will greatly improve the  registration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newly registered users and for previous users wh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cripple" a newer version of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use  support is now provided.  I did this just a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ming experience, but I personally don't feel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 is a useful tool outside of a graphic environment.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rse  with  a GUI (Graphic User Interface),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RS(T)  will  automatically  change back  to  59  or  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pending on mode) after [F6] is pressed to s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time field on the Add/Create form has been moved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now precedes the date.  Entry should be greatly spee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is change.  TNX to N3US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disappearing main menu for non-registered users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  than three labels has been fixed.  In  retrospect,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ess  that  this bug has cost me quite a few  potential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!  TNX to KK6X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l sign validation str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 (10/09/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now sorts in "Callbook" sequence.  At first gl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ght not think this would have been a difficult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sk, but it increased the size of the source program b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lines and should be considered a MAJO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users not using the /N parameter and all no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ed users will get a Morse "73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four  "up  tones" when saving labels,  etc.,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  to only two.  I decided that four tones were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bearing &lt;HI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mple Modify label smooth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call 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M parameter added, resulting in improved monochrom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y.   QQSL  now  looks good on a laptop  computer.   TN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5DTK for the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d/Create form is now initialized with sampl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elds (except Call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moving bars to Sort and Add/Create [F6]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third number (9) for all RS(T) reports is now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y  provided for AMTOR, CW, Packet, and RTTY, and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oth FM and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ow  including assorted files for those who want to run 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 a DOS program under Windows 3.0.  Also included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ham-related icons for Windows users.  See you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documentation for information on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y popular demand, QQSL.DOC is now formatted for prin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printer rather than for online viewing.  TNX to  KC4B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the impetus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assive documentation changes.  Hummm - I wonder if I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called this version 4.0 rather than 3.1?  There w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T of beneficial changes made to the program.  Oh well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be a bit more conservative next revision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(09/09/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indowing  techniques, bar menus, and input forms,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.  QQSL is now a VERY "user-friendly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tensive use of colors.  QQSL now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"wallpaper" added to all screens.  Thanks to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.0 for the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 QQSL.PIF to QQSL.INF in order to prevent any 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QQSL.LOG to QQSL.LBL to eliminate a nam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S(T)  no  longer limited to 59 or 599.  TNX  to  WA5DT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for "twisting my arm" on this one &lt;HI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tensive  user edit control is now available in  the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dd/Cre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dify  is easier to understand since a sample label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as par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ll fields in the Add/Create form now remain after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aved, resulting in greatly speeded up data entry.  TN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6QCM, N3US, and others for your input on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  validation is MUCH more thorough than in  earli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eaningful sounds added.  /N parameter includ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a si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int  limited  to three labels  for  unregistered 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rry,  I  dislike "crippled" programs as much  a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.  But even though I have fielded hundreds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ing  to version 2.0, registrations were poor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way I have to "fight back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SSIVE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(Not released to the publ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TF 2.35 replaces SORTF 2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e tuned som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(01/25/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no longer prints each label as it is entered, inst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d QQSL.LBL is created on hard disk (or floppy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e).   This file can be added to, printed, etc.,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QQSL.INF file can now be modified from within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bels can be coun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bels can be sor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bels are counted as the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ree new mod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n new b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separate copyright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vertisement added to end.  You can register QQSL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away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urce is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SSIVE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(10/18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itial release, sourc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