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 C - E C A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0-91 by Peter Vo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eter Vo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rcu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18 Churc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cklerville, NJ 08081-17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CAP is distributed as "shareware".  It is NOT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or fre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registered users of this software are giv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rtunity to evaluate the complete PC-ECAP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for 30 days with no obligation.  If,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eriod, you find PC-ECAP to be suitable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, you must register your copy or discontinu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we're saying is if you use this program,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pay for your copy.  That way Circuit System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provide updates, support, and generally sta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CAP is distributed in two forms: a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n unregistered version.  The unregistered version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-functional program that has all the featur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.  However, the un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the user to go through an initialization 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PC-ECAP is started.  The initialization 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the user to enter a random number before PC-EC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un.  The registered version does not hav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ERED version of PC-ECAP is LICENSED TO THE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WHO REGISTERED THE PROGRAM AND MAY NOT BE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users are granted a limited license to cop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GISTERED version of PC-ECAP for the trial use of oth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 does NOT include distribution or copy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In conjunction with any other product or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In general use within a company or sch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For any "disk fee" other than a small (gener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2.00 to $5.00) copying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For distribution in any modified form. 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ing this license information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d along with full documentation and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s that make up this soft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ECAP Reference Manual           (c) 1991 Circuit System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C-ECAP registration licenses you to use the product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basis.  Registration also entitles you to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, update notices, and enables you to get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s of PC-ECAP at a minimal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registrations come in two forms.  The fir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only, costs $69 (plus $2.00 shipp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).  Upon receipt of your paid registration form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nd you the latest registered version of PC-ECAP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on the disk.  We also offer PC-ECAP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manual.  For $79 (plus $4.00 shipping and handl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send you the latest registered version of PC-EC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a professionally printed bound manual.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rsey residents should include 7%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ucational institutions may apply a 35% discount to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.  PLEASE include your educational instit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(with your title) when you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ing is also available.  Prices are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imated number of users.  Please write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C-ECAP registration form is included in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for your convenience.  It is in the file ORDERF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take time to fill it out and return it.  If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high-quality software to continue to be mad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try-first basis and for a reasonable cost, it is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support such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nd your registration form, suggestions an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that you might hav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ter Volpa         or       For questions onl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rcuit Systems                 no orders.  C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18 Church Road                  (609) 875-54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cklerville, NJ  08081-1727           12 - 10 PM 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PC-ECAP by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established a special arrangement with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oftware) Library for those of you who wish to ord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card.  For credit card orders only, you ca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PsL with your Master Card, Visa, AmEx or Discover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alling (800) 2424-PsL or (713) 524-6394.  You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to (713) 524-6398 or CompuServe to 71355,470 or mai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L, P.O. Box 35705, Houston, TX 77235-5705.  Thes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for ordering only.  For information about vol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s, site licensing, shipping of product, retur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version number or other technical information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Circuit Systems or call (609) 875-5433.  All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orders will be charged $4 for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ECAP Reference Manual           (c) 1991 Circuit System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WE HAVE EXTENSIVELY TESTED PC-ECAP AND BELIEV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IVE ACCURATE RESULTS IF USED CORRECTLY, WE SUPPLY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S IS.  CIRCUIT SYSTEMS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OR IMPLIED, THAT THIS PROGRAM IS FIT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  CIRCUIT SYSTEMS ALSO ASSUMES NO LIABILITY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 EITHER DIRECT OR CONSEQUENTIAL, WHICH MAY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is a 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OS, PC/AT, PC/XT, and PS/2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M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q is a registered trademark of Compaq Computer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cules is a registered trademark of Hercules Comp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&amp;T is a registered trademark of American Telephon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graph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ivetti is a registered trademark of Ing. C. Olivet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Jet is a registered trademark of Hewlett-Pack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ver Road, Muskegon MI 49442-9427 or send a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MB may be contacted by FAX by sending to the ASP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: (616) 788-2765.  In communication with the O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include a telephone number and/or FAX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ECAP Reference Manual           (c) 1991 Circuit System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CAP is an easy to use AC circuit analysis progra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es circuits consisting of resistors, capacit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uctors, transformers, transistors (both bipola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T's), operational amplifiers and transconduc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pl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ly integrated in one package, it contains a full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editor for preparing analysis input, an electr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 analyzer that calculates your circuit's frequ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hase response, a high resolution display plott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all common graphics adapters and a high resol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er compatible with mos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Calculates Magnitude, Phase, Group Dela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edance, VSWR and Return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Completely menu driven - very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Can analyze circuits with up to 40 nodes -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mit on the number of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Built in full screen editor with on-line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Free input format - common abbreviations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, U, N, M, K, MEG, G are recognized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if your circuit has a 47pf capacitor,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need to enter for its value is 47p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Supports CGA, EGA, VGA, Hercules, MCGA, AT&amp;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 the Monochrome Display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ll calculations are done in 15 digits of dou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High resolution plots on IBM/Epson 9 and 24 p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le printers, and HP LaserJet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Program may be configured to send its outpu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T1, LPT2, LPT3 or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Bipolar transistor model maker.  Just enter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istor's operating parameters and PC-ECAP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a Hybrid-Pi model for your transis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Will utilize a math coprocessor if available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NOT requir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ECAP Reference Manual           (c) 1991 Circuit System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IBM PC, XT, AT, PS/2 or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PC or MS-DOS 2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One floppy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384K of syste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 graphics card is recommended for b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ance.  But if all you have is a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Adapter, PC-ECAP will even graph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s on that - though the resolu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ch 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n IBM/Epson or HP LaserJet+ compatibl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hard copy is desired.  Most printers us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BM and IBM compatible computers support on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tion users of MS-DOS version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20 of MS-DOS contains a bug that can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expected results in programs that use floating-point m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g. PC-EC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need to read any further unless your system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ollowing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  You use MS-DOS version 3.20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  You boot from a hard-disk dr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  Your system has a math coprocessor (for instanc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8087 chip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  You run programs that use floating-point m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g. PC-EC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ystems that satisfy all of the preceding condi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be able to eliminate floating-point math problem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a small patch in DOS.  Please contact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mplete details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is bug has been fixed in later versions of MS-D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want to consider upgrading your DOS to a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ECAP Reference Manual           (c) 1991 Circuit System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y first thing that you should do before go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is to make a backup copy of your distribution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this just use the DOS command DISKCOPY.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whether or not you have two floppy disk drive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doesn't matter if the diskette that you want to cop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ormatted or not.  DISKCOPY will format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OS prompt typ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COPY A: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asked to "Insert source diskette in drive A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uld be your original PC-ECAP disk.  Contin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 directions on the screen and you will h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PC-E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included an "Install" program with PC-ECAP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very easy.  The Install program will not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"funny".  It will not modify your AUTOEXEC.BA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NFIG.SYS files.  What it will do is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on your hard drive called "\ECAP".  T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py all the needed PC-ECAP files from your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to that subdirectory.  If you have any PC-ECAP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(NOT data files) prior to version 2.0, the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  That's all.  It is strictly for your conveni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"from" drive is drive A: and the default "t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is drive C:.  These may be changed to any other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have a hard drive, you don't need to proc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urther.  Skip the rest of this section and us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copy as your working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install program, insert your backup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CAP into your floppy drive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 directions and before you know it, you will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CAP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ECAP Reference Manual           (c) 1991 Circuit System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CAP now supports four printer types.  To properly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printer, you must configure the program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that you are using.  The "Change program setting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of the main menu has an option to "Pick a pri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".  Select your printer from the list given. 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ypes should be a good match for your printer.  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"Change program settings" section in the manua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details.  Be sure to save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PC-ECAP versions prior to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version 2.0, all numbers were represented and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CD format.  With version 2.0, numbers are now sto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EE binary format.  However, PC-ECAP can read any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stored in BCD.  When you access an old file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message "Converting file format . . ."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is done "on the fly", meaning the convert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saved.  To avoid this file conversion every ti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an old file, simply rerun an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ing PC-ECAP Circuit Files in Other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DOS 3.0 or later you may easily work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 files in other directories or on other drives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his you must have the directory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CAP program files listed in your PATH.  You shoul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similar to this 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=C:\E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s will not be EXACTLY like this one.  You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irectories listed or the drive letter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.  The important thing is that the PC-ECAP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rectory be part of the PATH.  You may want to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S manual if you need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r PATH is set up, DOS will know where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CAP no matter where you are.  And under DOS 3.0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, PC-ECAP will know where to find any additiona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needs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ECAP Reference Manual           (c) 1991 Circuit System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ere is no substitute for reading this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, I know there are those of you who can't wait to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program.  So for those who like to try-first-re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, this will give you a taste of what PC-ECAP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PC-ECAP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ain menu choose the "Select input file" sel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EXAMPLE1.DAT as your input file.  The circ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y EXAMPLE1.DAT is a simple RC low-pass fil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     1.59K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/\/\/\/\------*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                     ___|___  .1uf     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0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*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from the main menu choose "Analyze circuit"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 will begin and you will see the results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progresses.  When the analysis is complet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will be plotted on your display.  First you wi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lot of Magnitude vs. Frequency.  If you press any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ESC you will get a plot of Phase vs. Frequenc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ny key (other than ESC) again will sh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nitude again.  When you are finished, press ESC to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 said, this is a taste - for the details rea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ECAP Reference Manual           (c) 1991 Circuit System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CAP is started by typing the following comman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AP   [ option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al command line switches are used to manually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deo mode.  Since PC-ECAP is usually able to d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, these options should not be needed by 99%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.  They are covered separately in Appendix A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rouble seeing the main menu after the ope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please refer to this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C-ECAP is started, you will first see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has been designed to be very easy to u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system plays an important part in reach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al.  All menu choices may be selected in either one of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s.  First, a selection may be made by typing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of an item.  These are highlighted so they stand o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may also be made by using the cursor keys (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, down arrow, home and end) to highlight a ch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"ENTER" is pressed the selection is made.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o its best to logically anticipate your next ch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after editing a circuit descrip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ing to the main menu, the choice "Analyze circui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highlighted - assuming that after editing, you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will want to analyze your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lection will display an alphabetically s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f all the circuit description files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irectory.  Use the cursor keys to selec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o use.  If you see "more . . ." displayed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or end of the list, this means that ther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files on another page.  You can use the Pg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PgDn keys in addition to the up arrow, down arrow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arrow, right arrow, home and end keys to 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.  Once your choice is highlighted just press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ECAP also has a "Speed Search" feature.  To use 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the first letter of the file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, followed by enough letters to uniquely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.  In most cases all it takes is 2 or 3 lett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desired file will be highlighted.  Press ENT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ECAP Reference Manual           (c) 1991 Circuit System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select a file that is not listed (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- a new circuit description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) press F2.  A window will appear asking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.  Type the filename and press ENTER.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s should be eight characters or less in lengt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type in more than eight, only the first e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accepted.  A file extension is optional,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omitted the extension ".DAT" will be appende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.  If a filename has an extension oth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.DAT", the ".DAT" extension will be substituted in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delete a highlighted file by pressing F3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o so, a window will appear asking, "Delete File?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"Yes" to delete.  "No" or ESC will abo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t any time you want to abort the current oper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ESC key will return you one level up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tarts the built-in full screen editor. 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want to edit must be selected first.  If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selected, you will be sent to the "Select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" screen and then returned 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ditor is very straight forward to use, just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line followed by the ENTER key.  When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these keys have special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Arrow  - move one character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Arrow   - move one character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        - move to the 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         - move to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Arrow     - move one lin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Arrow   - move one lin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 Home    - move to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 End     - move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Dn         - move 20 line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Up         - move 20 line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         - will delete the character directly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ECAP Reference Manual           (c) 1991 Circuit System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space    - will delete the character to the lef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          - will toggle between the inser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lace modes.  In the insert mo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sor will change to a block curso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 characters typed will be ins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 any characters already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.  When in replace mode,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 typed will type over thos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 to these special keys, five function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special meaning.  Press them alone o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ation with the "Alt" key to acces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f the features that has been added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-ECAP easy to use is the on-line help.  When F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pressed a window will appear containing usefu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on items such as circuit el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formats, analysis range and swe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, value types and examples.  You can 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these with the PgUp and PgDn keys. 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re ready to continue editing, pressing F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 or the ESC key will close the window and l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 Model M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odel maker allows you to more accurat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l bipolar transistors.  The transistor mod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is the Hybrid-Pi model.  Despite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icity, this model gives quite good resul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nalysis up to about one half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istor's cutoff frequency (F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model maker is activated, a window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.  You will first be asked for the n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 of the transistor.  Enter these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NTER key after each entry for base, emitt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ollector.  You next have to answer f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s.  You will be asked (and need to know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istor DC collector current - hopefully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know this.  If not, try your best gu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ECAP Reference Manual           (c) 1991 Circuit System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istor current gain or Beta - since the g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bipolar transistors varies with collec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, the number that you enter her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collector current specified above for b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s.  Usually it is available in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eet for the transis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istor Gain-Bandwidth product (Ft) - this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at the collector current entered ab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heck the data she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istor common base output capacitance -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just the base to collector capacitan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ually it is listed as Cobo in the transis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.  (Which means output capacitance common 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emitter op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all the information is entered,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close and components for the model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ed into your circuit description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3 Inser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F3 will insert a blank line abo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cursor line and move the cursor lin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lines below i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4 Delet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F4 will delete the current cursor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move all lines below it up.  The deleted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placed in the cut buffer and can be pas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5 Find Com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nd Component feature is useful to fi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ircuit elements in your circuit description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 press F5, enter the element to be found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ne containing the elemen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 with the cursor positioned there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lement does not exist, a "Component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" message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1 Ne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eature can make it easier to track d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s in your circuit description.  The Net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 node by node list of all the circuit ele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make up your description.  By compa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ions in this list to your circuit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ematic, you can verify that your circu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b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ECAP Reference Manual           (c) 1991 Circuit System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Net List is selected,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ther you want your list sent to the screen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 defined printer.  If you select screen,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will appear listing your circuit's no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ir attached components.  Use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 to move through this list.  To clos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and return to editing, just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2 Rena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change the name of a circuit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by selecting "Rename File".  A window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 asking for your new file name.  Typ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name and press ENTER.  ESC will clo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and leave the existing file name unchang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rename and save a file, the old nam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will still exist.  This is useful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ircuit that is very similar to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ircuit description.  You can modify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and save it under a new name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 to delete the old named file, you can do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"Select input file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3 Past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ill insert a line saved in the c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above the current cursor line and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line and all lines below i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4 Copy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copy the current line into the cut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with the Paste Line featur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5 Find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ill find the next component meeting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criteria as specified under "Fi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onent".  If you have asked for a uniq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onent, you won't be able to find a "next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is most useful when you want to fi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ccurrences of a part, such as all capacit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all resisto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ing Th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are finished with your editing, press the E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.  If you have made any changes to the file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will pop up and ask, "Save Changes?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"Y" to save all changes, or "N" to ignore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.  An ESC will cancel the exit, if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your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ECAP Reference Manual           (c) 1991 Circuit System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e circ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hoice will begin the actual analysi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uit selected.  If a file containing the circ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has not been selected, you will fir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to the "Select input file" screen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to begin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ECAP will subject your circuit to a 1 volt signal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lected input node and then calcula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gnitude and phase response at the selected out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.  The input signal is from an ideal AC volt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 and therefore it can drive any impedance.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node selected will not be loaded by PC-E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nalysis is repeated for each of the frequenc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specified input range. 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quencies within the input range that PC-ECAP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ject your circuit to, is controlled by the "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of sample points" option under the "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settings" choice of the main menu.  Its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fully explained under that heading.  As PC-EC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esses, it will display magnitude and phase resul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screen.  The results of the analysis are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d in a disk file.  The file will have the sam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circuit description file but will have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of ".O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analysis is finished, the result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otted on your display.  For all display adap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than VGA, PC-ECAP will use the highest resol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r display adapter supports.  VGA adapter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run in EGA mode (640 x 350).  The resolution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GA          640 x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GA          640 x 350    enhanced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40 x 350    monochrom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40 x 200    colo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rcules     720 x 3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GA          640 x 350    monochrome o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CGA         640 x 480    monochrome o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T&amp;T         640 x 400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DA          80 x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any key other than ESC will cycle throug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ous plots.  ESC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ECAP Reference Manual           (c) 1991 Circuit System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outpu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lection allows you to view the result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uits that have been previously analyzed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s will be listed in tabular form on the displ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use the cursor keys to move through them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keys that are active under this selection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Arrow     - scroll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Arrow   - scroll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gUp         - scroll up 19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gDn         - scroll down 19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me         - display the first 19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         - display the last 19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nalysis results can also be plotted on the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pressing the F1 function key.  Plotting work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way as described in the "Analyze circuit" se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any key except ESC will cycle throug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ous plots.  Pressing ESC will return you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ular listing of the data. Press ESC again to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to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hoice will normally send the results of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alysis to a printer selected under the "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settings" option.  If desired, the result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be sent to a disk file for printing later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ill have a filename that is the same as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, but with a file extension of ".PR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ither case the output will consist of a list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ircuit description at the time of analysis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ular listing of the analysis results, and hi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ution plots of these results.  It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 printer that is IBM/Epson compatible or H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erJet+ compatible if printed output is desi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printers used with IBM compatible compu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one of these standards, although in a few ca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may be necessary to select the proper mode by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 switch on the printer.  Be sure that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d PC-ECAP for your particular printer typ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done under the "Change program settings"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main menu.  (see next section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ECAP Reference Manual           (c) 1991 Circuit System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program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ECAP allows you to configure certain aspects of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.  The configuration information is saved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file that is read every time the program is ru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this file is "PC-ECAP.CFG".  If thi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present it will be created.  This should onl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 the very first time you run PC-ECAP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ill have as defaults: 70 sample point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alysis, LPT1 selected as the output destination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BM/Epson 9 pin printer selected as your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.  Any of these may be changed by means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number of sample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n analysis is performed, the desired frequenc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 is divided into a number of sample point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points may be set to 35, 70, 140, 280 or 56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should be noted that you must obviously mak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ice between the high analysis resolution provid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560 sample points and the fa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ational speed offered by selecting 35 poi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of points you select really depends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uits that you analyze.  I have found that for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uits 70 sample points works quite well.  You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rease the number of points if you have a circ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has abrupt changes in magnitude or phase. 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want to increase the number of points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alyze circuits over a very wide frequency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output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utput from PC-ECAP can be sent to a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ated as LPT1, LPT2, or LPT3.  Alternately out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sent to a disk file for later printing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 output, select the port that you hav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attached to (normally this will be LPT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 a printer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ECAP supports four different printer types.  On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types should be a good match for just about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.  The supported printer types are: IBM/Epson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n, HP LaserJet, Epson 24 pin and IBM 24 pin. 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the type that matches your printer. 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s can emulate more than one type, be sur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rinter and PC-ECAP are both configured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printer type.  After you make your selection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mportant that you "Write changes to disk" (se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ice).  If you don't save your printer configura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ECAP will not be setup properly the next tim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it.  This only needs to be done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ECAP Reference Manual           (c) 1991 Circuit System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printers allow you to manually set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, pitch or mode.  DO NOT DO THIS.  On most prin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override any printer commands tha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may send, and PC-ECAP's printed outpu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print properly.  If you have a problem with pri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, insure that your printer is in "Pgm"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n "program" mode, your printer will follow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's commands, and your printed output will app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changes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lection will write any changes in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"PC-ECAP.CFG" file.  Select this option to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anges you have made carry over to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 of PC-ECAP.  If the changes are not writte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, they will be in effect only for your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s your current session with PC-ECAP and return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ECAP Reference Manual           (c) 1991 Circuit System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ing a Circuit Using PC-E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tep in analyzing any circuit is to dra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 on a piece of paper.  Next number all the nod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ircuit.  A node is any connection of 2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nents.  Node numbers must be non-negative integ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rules that you must follow when numb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, first ground or the common connection between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utput must always be designated as node number 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ly, although the nodes may be numbered in any or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may be skipped.  PC-ECAP has a limit of 40 nodes bu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on the number of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format of a PC-ECAP circuit description is eas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and remember.  Fields describing a component a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ree format type and are simply separated by spa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 element names should begin with a letter design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e of circuit element and may optionally be fo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p to 14 additional alphanumer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used to describe a circuit element may be inte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00), floating point (1000.45), either an integ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ating point number followed by an integer expon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E-3, 4.7E6) or either an integer or floating poin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one of the following scale fac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=1E-12   N=1E-9    U=1E-6    M=1E-3    K=1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G=1E6        G=1E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immediately following a number that are not sc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s are ignored, and letters immediately follow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 factor are ignored.  So 10, 10ohms and 10Hz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 the same number, and u, uf and umhos all re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scale factor.  Note that 1000, 1000.0, 1000Hz, 1E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E3, 1K and 1KHz all represent the sam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some values may also be expressed in "Europea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This format has one or more digits follow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 factor that also takes the place of a decimal poi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one or more digits.  For example, 1500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as 1K5.  When values are in this format,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 factors are recognized: R, K, M.  `R' is equal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 of 1.  `K' is equal to 1000, as above.  `M' is eq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factor of 1E6.  Please note the difference betwee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`M' and `M' in the non-European format above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M' is placed at the end of a number it multipli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by 1E-3.  But when `M' is placed between two numb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ultiplication factor is 1E6.  Be car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R8 is 6.8,    5K1 is 5100,    4M7 is 4.7 mill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ECAP Reference Manual           (c) 1991 Circuit System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 Element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s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XXXX N1 N2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1 and N2 are the two element nodes.  Value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stance in o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1 1 2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LOAD 12 15 1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c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XXXX N1 N2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1 and N2 are the two element nodes.  Value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citance in far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4 8 9 1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C 2 3 22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u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XXXX N1 N2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1 and N2 are the two element nodes.  Value is the indu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in hen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3 7 0 10m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TANK 4 5 56u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or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XXXX +Pri -Pri +Sec -Sec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Pri and -Pri are the nodes for the transformer prim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Sec and -Sec are the nodes for the transformer second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is the turns ratio between primary and secondary (Np/N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+ and - signs denote the phasing of the windin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 the +Pri node will be in phase with the +Sec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1 3 0 4 5 10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ECAP Reference Manual           (c) 1991 Circuit System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polar Transistors (both NPN and PN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XXXX NB NE NC Beta R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, NE, and NC are the base, emitter and collector n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.  Beta is the Transistor current gain.  Rb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quivalent base-emitter resistance (in ohms) us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brid-Pi transistor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1 9 0 11 100 1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Effect Transistors  (both JFETs and MOSFE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XXXX NG NS ND G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G, NS, and ND are the gate, source, and drain n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.  Gm is the FET transconductance in mh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mps/Vo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 3 4 0 2000umh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al Ampl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XXXX N+ N- NO Gain R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+, N-, and NO are the non-inverting input, inverting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utput nodes respectively.  The opamp outpu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d to ground (node 0).  Gain is the open loop 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pamp, usually somewhere between 10,000 and 1 mill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.  Rout is the open loop output resistanc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amp.  Real opamps usually have an output resi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10 and 150 o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1 1 2 2 100k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ECAP Reference Manual           (c) 1991 Circuit System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onductance Ampl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XXXX N+ N- NO+ NO- G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+ and N- are the non-inverting input and inverting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+ and NO- are the non-inverting output and the inve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.  Please note that these outputs are floating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ords the actual output is not from either outp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nd, but is developed between the outputs.  Eithe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ut not both) may be tied to ground if a single 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is desired.  Gm is the amplifier transconductanc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hos (Amps/Volt).  The transconductance amplifier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its own right or it may be used to perform a vol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urrent conversion, sometimes useful when simul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XXXX 1 2 3 0 100mmh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Words About Transconductance Ampl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most people are familiar with bipolar transis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perational amplifiers, not as many know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onductance amplifiers.  These amplifiers are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 of a dependent source.  The common bipo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istor is a current controlled current source; A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entering the base controls a much larger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ing between the collector and emitter.  The opamp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tage controlled voltage source; A very small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tage effectively controls a much larger voltage swing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.  With this said, a transconductance amplif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described as a voltage controlled current source;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voltage difference between the two inputs control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flowing either into or out of the output.  In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this current will flow from one output to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ECAP Reference Manual           (c) 1991 Circuit System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Analysis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r circuit has been described you need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it will be analyzed.  PC-ECAP will subject your circ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1 volt signal at the selected input node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 the response at the selected output nod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 of the input signal can be swept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range in either a linear or logarithmic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OT statement is used to tell PC-ECAP which nod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ircuit will be used for the input, which nod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the output, the frequency range that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e, the sweep mode (linear or logarithmic)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 type.  PLOT should be the last statement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format for the PLOT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OT NI NO Start-freq. Stop-freq. Plot-mode Plot-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 may optionally be abbreviated to P.  NI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's input node.  NO is the circuit's output n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-frequency is simply the beginning frequenc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.  Stop-frequency is the upper frequency limi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alysis.  Plot-mode specifies whether a linear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arithmic frequency sweep is to be performed.  Thi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ed to 3 letters (LIN or LOG)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-type may optionally be used to specify the analy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.  If it is not specified, magnitude and phas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.  To calculate group delay, impedance, VSW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loss, you must provide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:                   Plot-typ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delay                  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edance in magnitude        ZPo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has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edance in Real and         ZRectangu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inar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WR                        SWR    &lt;reference impedanc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oltage sta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ve rat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loss                   RLoss  &lt;reference impedan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-type may be abbreviated to the letter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ECAP Reference Manual           (c) 1991 Circuit System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edance, VSWR (voltage standing wave ratio) and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s calculations will be done at the input node 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esn't mean that you can't calculate an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edance instead.  If your circuit's output is node 8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interested in its output impedance, just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8 as the input node for the PLOT statement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at it this way, to determine impedance, PC-ECAP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an excitation signal to your circuit.  This signa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applied to the node listed as the input node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SWR and return loss, a reference impedance must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  This is the impedance that your circu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d to be matched to.  This is usually 50 or 75 oh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t may be any positiv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example of what we have been discussing, we migh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ircuit where node 2 is the input and node 5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.  The lowest frequency that we want to look at is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z and the highest frequency is 10 KHz.  We ar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ed in magnitude and phase vs frequency.  And we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weep this range logarithm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LOT statement will specify all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OT 2 5 100HZ 10KHZ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other example, we have a circuit with node 1 as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.  We are interested in determining the input VSWR v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.  The input is supposed to match 50 ohm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 from 7.0 MHz to 7.3 M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PLOT statement that will do the jo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OT 1 5 7MEG 7.3MEG LIN SWR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for impedance, VSWR or return l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s, the output node specified in the 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is unimportant.  I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Group Delay any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circuit is designed to pass all important frequenc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qual amplitude and have absolutely linear amplit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istics, a waveform may still pass through bad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orted.  The problem is delay distortion; i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 components do not pass through a circui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ime delay, the output waveform will not look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input.  Group delay is the rate of phase shift v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of frequency, and is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    d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 delay = --- x --- 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60   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ECAP Reference Manual           (c) 1991 Circuit System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Pl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about time now to look at an example circuit.  W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e a simple RC low-pass filter.  The circuit is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     1.59K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/\/\/\/\------*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                     ___|___  .1uf     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0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*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ircuit has 3 nodes and they have been numb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we have numbered the common node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and the output as node 0.  This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thing to do is to describe the circuit to PC-EC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it will know just what is connected to what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nent values associated with each part.  The next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will completely describe this circ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1 2 1.59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2 0 .1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says to PC-ECAP that a resistor is conn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nodes 1 and 2 and has a value of 1.59K (noti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have to enter 1590 for the resistor value, PC-EC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s what "K" mea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line reads "a capacitor is connected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2 and 0 and has a value of .1uf".  Now all we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PC-ECAP is where we want to put the input signal,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ant to look for the output and what frequency range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cover.  This is done with the PLOT statement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ircuit we want node 1 to be our input and node 2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output.  Also we want to sweep the input frequenc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Hz to 10KHz in a logarithmic fashion.  The next lin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PC-ECAP all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OT 1 2 100 10KHZ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distribution disk (or in the archive file if you g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from a BBS) you will find EXAMPLE1.DA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ntains the circuit description for this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ECAP Reference Manual           (c) 1991 Circuit System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n't started PC-ECAP yet do so now. 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choose the "Select input file" selection.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1.DAT as your input file.  Next from the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"Edit input file".  The editor will load EXAMPLE1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will se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Example1.dat - RC low-pass filter with a cutoff frequ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        of 1 K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1 2 1.59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2 0 .1U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 1 2 100 10KHZ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ircuit description tells PC-ECAP all that it nee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about this circuit and how you want to analyz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SC to get back to the main menu and now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nalyze circuit".  The analysis will begin and you wi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s as the program progresses.  When the analys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, the results will be plotted on your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you will see a plot of Magnitude vs. Frequency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ss any key other than ESC you will get a plo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ase vs. Frequency.  Pressing any key (other than ES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will show you Magnitude again.  If you have an E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256K of memory or a Hercules or VGA card, both pag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memory will be used and the change from Pha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nitude and back will be instantane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included a few other sample circuits with PC-ECA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2.DAT is a 75 ohm high-pass filter that can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ject television interference.  EXAMPLE3.DA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d-pass filter for use as a modem receive filter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shows how group delay is calculated.  EXAMPLE5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LC low-pass filer for which input impedan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.  EXAMPLE6.DAT is an example of the calc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turn loss.  EXAMPLE7.DAT is an LC band-pass filt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VSWR is calculated.  If you'd like, take a look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and run an analysis.  You may want to draw them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ece of paper first to really see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ECAP Reference Manual           (c) 1991 Circuit System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ur last example we're going to take a look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4.DAT.  This circuit is a single stage transis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plifier made with a 2N3904 NPN transistor.  W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nstrate the use of the "Model Maker" that is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creen editor.  Here's the circ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+10 vo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0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  R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  470 oh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3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.2K      |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-\/\/\/\----*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   |        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1        |         | 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    270 ohms   |   2     |/       2N390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/\/\/\/\---*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|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             R2   \         |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.2K  /           _\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\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0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*-------------*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 the first thing you need to do is to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s.  Please take a look at the top of R4.  This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esistor connects to the +10 supply voltage but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numbered it as node 0.  This is an important poi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ode that has a DC voltage connection should alway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to ground.  For the sake of an AC analysis, any D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tage source is the same thing as 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we have numbered the nodes, we can descri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1 1 2 2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2 2 0 1.2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3 2 3 8.2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4 3 0 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ight, now we are ready for the NPN transisto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istor that we are using is a 2N3904.  We could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one line description for this transistor, bu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n't show what happens to the transistor at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ies.  What we need is a more sophist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istor model.  One that will change its character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frequency changes like a real transis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ECAP Reference Manual           (c) 1991 Circuit System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CAP has the capability to create just such a model.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you need to know some information about the transis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ant to model.  This is what is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 collector curren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is circuit about 10 milli-amps f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collector to em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istor current gai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10 ma. this is a minimum of 100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ame as Beta (the current gain at D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istor Gain-bandwidth produc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2N3904 with a collector current of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. this is 300 MHz minimum.  This i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nown as 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base output capacitanc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just the capacitance from the bas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llector.  For the 2N3904 it is 4 p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we have the required information we can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istor model.  Please note that it doesn't matter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 analysis whether the transistor is NPN or PN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editor press F2.  This will start the Model Ma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A window will appear and ask first for the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for base, emitter and collector.  You would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2, 0, and 3.  Then you will be ask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mentioned above.  After answer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your model will be created and inserted i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 description on the line following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circuit we might want to know just how goo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 response we have, so let's sweep a frequency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1 KHz to 100 MHz.  And let's do it logarithmically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1 as the input and node 3 as the output, thi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make PC-ECAP do what we w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 1 3 1KHZ 100MEG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might notice, PLOT can be abbreviated to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all there is to it.  Run an analysis and see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d of amplifier we have.  You should also try ch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mponent values to see what happens.  What happen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crease R1?  Or increase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ECAP Reference Manual           (c) 1991 Circuit System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ircuit models that PC-ECAP uses for Transform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polar transistors, FET's, Operational Amplifier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onductance Amplifiers are ideal model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, you can easily create models that are more 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ipolar transistors if your need a better model jus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odel Maker" feature in the editor.  As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, a Hybrid-Pi transistor model will be crea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into your circuit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transformer, the addition of two inductors will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ransformer that is quite "real".  You can add an indu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arallel with the primary to model the transform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netizing inductance.  This inductor should be equ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former's primary inductance.  The transform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er can supply the inductor value for this 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measure it yourself (the secondary should be ope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st).  A second inductor can be added in seri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mary winding (and the inductor parallel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).  This inductor will model the transform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eakage" inductance.  This inductance is du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netic field that does not couple the prima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ary windings.  Again, the transformer's manufactur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upply this or you can measure it (measure the pri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uctance as before, but this time short 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ary).  By adding these two inductors, you will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ransformer that has a finite bandwidth.  The parall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uctor affects the low frequencies and the series indu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ffect the high frequ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ET's, the addition of a capacitor to model the ga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apacitance and a second one to model the ga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in capacitance will improve accuracy at high frequenc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get the appropriate values from your transisto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heet.  Also the Siliconix Low Power Discrete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 is an excellent source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ET's:     Cgs = Ciss - Cgd = Ciss - Cr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gd = Cr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al Amplifiers today are usually frequ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ensated internally.  Most of the time a method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ominant pole compensation" is used.  This method inser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e in the opamp's frequency response at a very 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.  This pole will dominate the response (he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) and roll off at a 20 db/decade rate.  The opamp mo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C-ECAP uses is not frequency dependent.  The open-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in that you ask for is the gain that you will get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ies.  It's not that difficult to make an opamp mo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decrease its gain as frequency increases.  Su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l is included on your disk as OPAMPMOD.DAT.  Please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ok a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ECAP Reference Manual           (c) 1991 Circuit System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for Mode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we have tried to give you some usefu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for modeling circuit elements, a full treat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ject is beyond the scope of this manual.  For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 who are interested, a good college library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everal books that might help.  Two references tha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ore readily available for many peop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ational Semiconductor Linear Applications Handbook"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ional Semiconductor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00 Semiconductor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ta Clara, CA 95052-80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handbook has an excellent paper entitled "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lithic Operational Amplifier: A Tutorial Study"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tells you just about everything that you would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about the inner workings of op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od reference for FET's in genera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iliconix Low Power Discretes Data Book"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liconix Incorpo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01 Laurelwood 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ta Clara, CA 95054-15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have several interesting application notes on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ET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ng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siderable amount of time and effort was expen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 PC-ECAP.  We sincerely hope that you feel it wa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th it.  We want you to know that we don't intend to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.  We have more ideas for enhancements that we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add in future releases.  But it is you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it possible.  By registering your copy of PC-ECAP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elp make the possible into reality.  Thanks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ECAP Reference Manual           (c) 1991 Circuit System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00 - 10/14/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group delay, impedance, VSWR and return l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s.  Now has full support for 24 pin prin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supports HP LaserJet.  Editor has been enhanc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 routine is now twice as fast as previous vers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AT&amp;T and MCGA support.  Added support for a m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rocessor.  European format for element values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ed.  Improved error checking on circuit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International time and date on printouts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.  Numbers are now stored in IEEE binary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longer supports "non-compatible" video.  Now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4K of syste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1 - 11/23/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he filename to the headers and plot shee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out.  Negative resistance values are now accep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bug in hard copy plotting routine - plot would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urious points if the plot exceeded the maximum r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bug in analysis routine; Occasionally, a circu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ery wide range of reactive component values could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ternal numeric over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0 - 9/14/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he option of 35 sample points to the select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points menu.  Greatly increased the number of 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s available when displaying results.  Magnitude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ns .1 db/div to 80 db/div and Phase now spans 22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grees/div to 720 degrees/d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2 - 1/30/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release widely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ECAP Reference Manual           (c) 1991 Circuit System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A -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CAP will automatically determine the type of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dapter that your computer uses and will set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ly.  There are a few situations where 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o accurately determine the adapter typ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a monochrome monitor is used with a CGA ca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has no way of knowing that.  Also,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advanced EGA cards that will change their display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tch a given program.  Since PC-ECAP is trying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mode to match the video adapter, there can b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 as to what you will actually wind up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accommodate these situations (as well as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ay be unforeseen at this time) PC-ECAP has a ser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command line switches that can be used to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PC-ECAP with a command line option, type thi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AP    [ optio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option"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H        Hercules Monochrome Graphics card (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at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        Color/Graphics Adapter with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M       Color/Graphics Adapter with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itor.  For use with Compaq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or computers having LCD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E        Enhanced Graphics Adapter with EGA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EC       Enhanced Graphics Adapter with CGA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EM       Enhanced Graphics Adapter with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C       Multi-Color Graphic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        Monochrome Display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A        AT&amp;T or Olivetti video adapter with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AM       AT&amp;T or Olivetti video adapte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ochrome monitor.  May also be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me Laptop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ECAP Reference Manual           (c) 1991 Circuit System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B -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-- Blinking nodes have been ski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skipped over one or more nodes in your circ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.  Node numbers must begin at 0, an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ed consecu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-- Blinking nodes have less than two com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ircuit description has one or more "dangling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onents.  All nodes (other than the input) mus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least two components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-- Too many circuit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1 or more circuit nodes with a number gre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40, either because you actually have a circ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more than 40 nodes or you have made a typo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inadvertently skipped s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-- Insufficient memory fo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ECAP makes extensive use of dynamic memory.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, memory that it allocates only when nee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this makes for very efficient memory usag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ak memory requirements can not be known up fro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only choice here is to do without the fea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gave you this error or get more RAM memor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-- Invalid reference imped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asked to compute the VSWR or return loss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uit, but have not specified an impedanc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 these calculations to.  Or your impedanc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gative or zero.  Must be a positiv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! Conflicting transistor parameters suppl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 that you have entered for your transis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n't make any sense.  For example - you may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id that your transistor has a very high cut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quency and then specified a huge base to collec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acitance.  Or you may have specified a very 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lector current and a high cutoff frequency.  Th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ontradict each other.  Recheck your data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ECAP Reference Manual           (c) 1991 Circuit System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APHERC.DRV is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a Hercules or Hercules compatible graph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, and the required driver ECAPHERC.DRV is miss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river is needed to display text when PC-ECAP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graphics mode.  If you have DOS version 3.0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ter, PC-ECAP will look for this file in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that contains ECAP.EXE.  This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than the directory that contains your circ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Otherwise, ECAP.EXE and ECAPHERC.DRV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ating point math erro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should not be possible to get this error.  If it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red, please send us a complete description of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id to get it, so that we may look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ile Size Limit Rea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ECAP allocates a 384 line buffer for its edi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ircuit description file has exceeded this amou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ly way this should happen is if you have fi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ircuit description file with comments or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essential information.  Remove the extra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fficient dis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, what can we say, your disk is full.  Delete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that you really don't need or get a bigg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T1, LPT2 or LPT3 is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requested PC-ECAP to print something bu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isn't ready.  Check to see that your print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wer is turned on.  Also check to see i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's cable is connected.  You will also ge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if you try to print on a printer that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files found.  Enter name of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tried to select an input file, PC-ECAP did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any that had the extension ".DAT"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ly believe that there should be circ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files in you current directory, q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ECAP and check to see if you are in the corr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ECAP Reference Manual           (c) 1991 Circuit System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nough space for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out of memory and PC-ECAP is unable to loa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 any TSR programs from memory or get more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reate this file or select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asked for an analysis of a circuit that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exist.  Use the text editor to create a circ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file for your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un an analysis or select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asked to see the results of a circuit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n't analyzed yet.  Run an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py of PC-ECAP has been damag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one or something (another program perhaps)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your copy of ECAP.EXE.  PC-ECAP checks itse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time it runs and this check has fail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install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delete "file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ried to delete a file that was most likely mar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Read Only.  Check to see if this is the cas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 file's attribute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ECAP Reference Manual           (c) 1991 Circuit System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