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,----------------------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MuziTrak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System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Copyright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(c)1992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Blam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Entertainment       | Vers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Group               |   1.20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2 Blam Entertainment Group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ziTrak System Documentation                           Page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:  Warranty and License Terms and Conditions.....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:  Important Notices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AUTOEXEC.BAT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. CONFIG.SYS................................. 3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I:  System Requirements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V:  Concept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:  General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:  About the Mode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I:  A Note About Registration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II:  Program Limitation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X:  Upgrading to New Versions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:  Applying Updates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I:  Automatic Registration Transferal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II:  Dos Command Line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III:  Program Installation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IV:  Keyboard Control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V:  Main Menu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Edit Menu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Report Menu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Song Search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 Utility Menu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 Configuration Menu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 Quit Program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VI:  Edit Menu / Match Menu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Find a Record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Add a Record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Match Report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 View Record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 Edit record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 Record Print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 Next Record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. Previous Record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. Quit Menu..................................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ziTrak System Documentation                           Page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VII:  Report Menu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Grouping Menu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 Artist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. Category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. Release Year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. Audio Label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. Catalog Number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. Library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. Quit Menu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The Reports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 Prefix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. System Mode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. Category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. Grouping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. Character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. Format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. Extension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Report Data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 Catalog Number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. Artist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. Title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. AAD-ADD-DAD-DDD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. DS-D3-DV-DG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. File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. CI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. Audio Run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. Year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. Category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. Label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VIII:  Utility Menu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File Sort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Archive Data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Reindex Data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 Program Information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 Dos Shell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 Quit Menu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IX:  Configuration Menu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Printer Menu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Report Format Menu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Archive Pick Menu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 Extend CHR On/Off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 Codes to On/Off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 Time Calculate On/Off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 Quit Menu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X:  Sample Screens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Screen One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Screen Two.................................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ziTrak System Documentation          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XI:  Edit Disc Legend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1. Format Select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1. Special Recording Format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1. Q-Sound Select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1. Dolby Surround Select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1. Artist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. Title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1. Label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1. Distributor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1. Recording Format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1. Special Format Indicator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1. Catalog Number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1. Category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1. Special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1. Library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1. Release Year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1. Tracks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1. Audio Run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1. Video Run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1. Track Titles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1. Track Run Times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II:  Association of Shareware Professionals........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XIII:  Legal Tidbits.................................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ziTrak System Documentation      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:  WARRANTY AND LICENSE TERMS AND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ease review the following terms and conditions carefull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using this software, you indicate your acceptance of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s and conditions and agree to be bound b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legal agreement between you, the end user, and Bl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tainment Group.  By using this software, you are agre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bound by the terms and conditions of this agreement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 not agree to the terms and conditions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reement, you must destroy all copies of this program and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documentation, whether in printed or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oftware and all associated documentation 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ed property of Blaine R. Young and Blam Entertai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.  All references to Blam Entertainment Group with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 and its associated software refer to Bl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tainment Group and all its representatives, including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limited to Blaine R. Yo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 Board Systems, diskette duplication compani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vendors and the agents of each where this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found are not in any way affiliated with Bl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tainment Group.  They serve as distribution poi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m Entertainment Group hereby disclaims all warran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ng to this software, whether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without limitation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chantability or fitness for a particular purpose.  Bl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tainment Group shall not be liable for any speci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idental, consequential, indirect or similar damages d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s of data, loss of business profits, business interru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other reason, even if Blam Entertainment Group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ised of the possibility of such damages. 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m Entertainment Group's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ed the price paid to register the use of this softwa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this software prove to be defective, the user assu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ponsibility of paying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ing, repair, or correction of any incidenta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m Entertainment Group does not warrant that the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this program will meet your requirements o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ion of this software will be uninterrupted or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.  You also assume the responsibility for the selec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oftware to achieve your intended results, an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, use and results obtained from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ziTrak System Documentation        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granted a limited non-exclusive license to use,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distribute this software under the following condition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) This software must be distributed free of charge,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fray expenses incurred during duplication.  Connectio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fees to access bulletin board systems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ion costs. (b) This software must be un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, with all files intact.  You may only distribute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hipped to you on the distribution diskette or with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chiv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y provision of this agreement is found void, invali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enforceable, it will not affect the validity of the bal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 agreement, which shall remain valid and enforce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rding to its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cense is effective until terminated.  You may termi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t any time by destroying this software together with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s of the documentation whether in computer readab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not use, copy, rent, lease, sell, transfer, modif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mpile, disassemble or otherwise reverse enginee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or its associated documentation except as provid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greement.  Any such unauthorized act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ights not expressly granted here are reserved by Bl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tainment Group including the right to update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documentation without formal notice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ny troubles occur, support is available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f this software by telephone or mail.  Please no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 of any errors in this software or its associ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at the address or phone numb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ine R. You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m Entertainment Gro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16 Tanguay Cou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anata, ONT CANADA  K2L 3X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613) 591-77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ziTrak System Documentation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:  IMPORTANT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for MuziTrak System to operate to it'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tential, your computers AUTOEXEC.BAT and CONFIG.SY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adjustment.  Refer to your DO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regarding modifying and/or creat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AUTOEXEC.BAT file should contain the following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llow the printed reports to be outpu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/D: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.COM (or PRINT.EXE depending on DOS version)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upplied with DOS which runs resident and all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to be printed while the computer is doing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s.  DOS MUST be able to locate PRINT in order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ziTrak System to use it.  This file is usually loc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DOS subdirectory which should be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= statement in the AUTOEXEC.BAT file.  Consult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manual on the full functions of PRINT and the us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ziTrak can open and use up to 10 files at any gi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ment.  With the numerous files which may be open pri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unning MuziTrak System, the system will require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handles than DOS provides by default.  Fo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son, the following line must be includ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r CONFIG.SYS already includes a files command,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e it's value is at least 20.  MuziTrak System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nour any file handles above 8 if the files are 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high memory.  All file handles should be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: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/DOS Version 2.1 or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2k Minimum 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 Monitor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Monitor (CGA/EGA/VGA/MCGA/SVGA) Recomm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rive Recomm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mhz or faster System Clock Recommen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ziTrak System Documentation      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: 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uziTrak System was written to keep track of an 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wing number of Compact Discs.  In reality, it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ensed version of DiscTrak System, also available from Bl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tainment Group.  This program, although usable by anyo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ailored for radio stations and coll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: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ziTrak System is a series of 17 program files,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files and numerous report and other files.  S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se files are issued in the archive file "MT-120.ZIP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.ZIP extension may differ depending o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used.) or on the distribution diskette, depend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you acquired the program. 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two program files, five documentation files and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related files.  The MuziTrak program itself creates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ing program files.  These files consist of a M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and a Slave Database, manually related back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, two indexes and on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s written and tested on a Intel 386DX running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mHz, a 286 operating at 10mHz, and has been tested on all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d processors and speeds available.  At the slower spee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compression/decompression will take time, espec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working with records containing very large number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 titles.  These waits are not intolerable but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, the 8mhz clock speed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quirement for a hard drive is not forced.  MuziTrak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the use of a SINGLE floppy drive system.  However,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ziTrak System on floppy disks is slower and severely lim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ility to track large numbers of discs.  With the v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s of data it is possible to track, the floppy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 your best interest.  This program DOES NOT suppo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dual floppy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monitors are recommended.  Actually, the bet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, the better this program looks.  We have fou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text on CGA screens is a pain.  But if that's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ve got, we decided to let it go at that and not forc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o out and buy a $3000 monitor to run our program.  Are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nice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ziTrak System Documentation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st us when we talk about the RAM requirement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ill use every byte it can get it's hands on 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nasty if there isn't enough.  Once loaded you should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ny problem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oftware is incompatible with EXPANDED Memory.  It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sabled before running MuziTrak System.  Fo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ience, we disable all memory between 640k and 1024k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with all CLIPPER COMPILED APPLICATIONS automaticall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dition will be cleared on exiting the program. 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OS SHELL, this condition will still be in effec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 access to memory above the 640k barrier which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by other programs 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ziTrak System is not particular when it comes to upper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 case.  It doesn't care if you type everything i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s, all little letters or a mix of the two.  Be happ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data as you wish.  However, this is not a spe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If you spelled a title wrong, and then spell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while trying to locate it, you're out of luck.  T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o spell things correctly, or at least spell the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wrong way consist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NOTES ABOUT MICROSOFT WIND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ziTrak System will run properly under Microsoft Windows 3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higher, provided certain considerations are made.  Fo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ience, a default .PIF file and .ICO file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which will assist you.  When invoking MuziTrak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, reference the .PIF file on the command lin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file for MuziTrak, MT.EXE, does not like being insi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64k of memory inside windows.  The .PIF file will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FIX.COM, a DOS file, before loading.  This will pr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ubles invoking the DOS Shell from inside MuziTra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problems when exiting fro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ziTrak System may not run well within it's own window in 3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hanced mode.  It is possible for the screen to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rrectly, leaving parts of the screen blank or possi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previous screens.  Remember the base memory requir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odifying or creating the .PIF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ziTrak System Documentation    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:  ABOUT TH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ziTrak will accurately track all of your Compact Discs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keep track of running time, record label, year of iss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ost importantly, the titles and running tim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songs on the disc itself (up to 999 per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available are tags for CD+Graphics discs, the short li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-Video 5" gold Video Discs and the even shorter lived CD-3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ell as Q-Sound encoding and Dolby Sur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VII:  A NOTE ABOUT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oftware is written with the user supported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in mind.  It is a copyrighted product, 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raged to copy the program and share it with other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find this program useful, and wish to continue using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yond a reasonable evaluation period, registra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of MuziTrak System will give you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Unique serial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Notifications of new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Free Upgrades  (See NEW VERSION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For an nominal fee to cover the cost of disks and post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iskette with the latest version will be 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Automatic Upgrade Subscription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is up to you and your conscience to register this softwar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dible amounts of time and money have been spend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evelopment and testing of this program as it now stand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is to provide you with the fastest, smallest and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program possible.  Please remember our effort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entering untold numbers of entries into this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inking, about the void it f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registration fees and forms, print out MT-ORDER.DOC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and MT-SUBS.DOC for the subscription ser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ziTrak System Documentation      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:  PROGRAM LIM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ziTrak is not limited in the number of record it can 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by the size of the drive you're using.  However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limit to how many records the program can keep track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rogram Information Screen and in remembering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record.  This limit is 9,999,999 records.  If you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pproach this limit, (I hope you have a VERY large h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) let me know and I'll make allow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:  UPGRADING TO NEW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es of MuziTrak System are available to everyone, fre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ge.  If you receive an upgrade from any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(BBS), you will be billed for any long distance char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your local phone company, provided you're calling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ance.  You may be required to pay a registration fe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a particular BBS.  These charges are independen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ee for MuziTra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m Entertainment Group will try to keep all the maj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duplicators up to date on the current revi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ziTrak System.  Upgrades are also available directly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m Entertainment Group, but registration is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 of DiscTrak or MuziTrak may obtain a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f the program on diskette by filling 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T-ORDER.DOC" distributed in this package.  Upgrade char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listed in tha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m Entertainment Group offers subscription service for 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.  For a small processing fee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matically receive all new versions of MuziTrak System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fill out "MT-SUBS.DOC" to apply.  Current fe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in tha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file called "MT.EXE" in the MuziTrak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delete it or rename it.  The "MT.EXE" file distrib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is version of MuziTrak is exclusive to this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ziTrak System Documentation        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:  APPLYING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ncorporates an automatic update routine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ly itself the first time you run the program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f MuziTrak incorporates updates from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00, 1.10, 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ziTrak System will apply any updates necessary and activ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omatic Registration Transfer if applicable up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execution of a new version.  Previous vers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ziTrak System will not be removed from your drive.  On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s have been applied, however, the databases will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er work with older version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is a sample version number for MuziTrak System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stated is not necessarily a valid version.  This ch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s when updates are required, based on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1.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||\-- Bug Fix number --\ No updat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|\--- Version number --/ requir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|                       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\---- Version number --\ Updat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-------Series Number ---/ requir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ziTrak incorporates a conversion routine to bring ove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ct Disc data from a sister program called DiscTrak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a user of DiscTrak System, MuziTrak can conver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to this new program.  To enable this feature,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T DTCONV" and press &lt;ENTER&gt; at the DOS Command Line.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.DBF" files from DiscTrak System (all nine (9) of them)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resent for the conversion to work.  No fil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.  In addition, if you're a registered user of DiscTr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"DT-xxx.EXE" file is present, your registration se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will automatically be transferred to MuziTra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ziTrak System Documentation        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:  AUTOMATIC REGISTRATION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ziTrak System will read the serial number out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version and install it in the new file.  The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f the .EXE file must be present for the transf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omatic Registration Transfer process is keyed of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hree numbers in the version number.  In the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, the transfer key is 100.  With this example in mind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currently using version 1.00 and upgrade to the bu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x load 1.001, the transfer keys are the same for both load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case, the Automatic Registration Transfer proces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un, and manual installation of the serial number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g fix load is required.  As long as the key in the 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is different from the key on the new, the proces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: 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no command line switches in MuziTrak excep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Trak System Conversion routine explained in the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:  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you're reading this document, you have already inst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.  But for the purposes of completeness, he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all program can be run from any drive or directory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typing INSTALL.  The command line is as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[target drive/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e: INSTALL C:\MUZIT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target drive/directory] is optional.  If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ill be installed into the specified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drive.  If the source and target drives 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, you are you may omit the drive letter. 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need to exist as the install program will creat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.  If no target is specified, th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drive and directory will be used.  THERE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OUGH ROOM TO INSTALL THIS SOFTWARE ONTO A 360k DISKETTE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ziTrak System Documentation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iles should be present:  Files beginn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*" are created by the installation program.  All others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pped on the diskette or included in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:     Purpose of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   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T-120.EXE             Main progra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T.EXE                 System Start U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T.ICO                 Microsoft Windows 3.x Ic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T.PIF                 Microsoft Windows 3.x Program Inform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T-NEW.DOC             Revision histor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T-ORDER.DOC           Registration order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T-READ.ME             Important program operation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T-SUBS.DOC    User subscription order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T-USER.DOC            Complete system documentation. 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rranty, registration and usage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.EXE    Installation file which creates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ING.LST    Listing of all supplied programs an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D.DIZ    BBS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.DOC    Important install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PT.DOC   Vendor/BBS Subscription order for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.DOC      Information for BBS Distribu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.DOC     Information for disk vendors, distribut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group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use any of the above files from any previous ver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ziTrak System.  The .PIF and .ICO may be safely us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versions of MuziTra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DOS prompt, enter "MT" and press &lt;ENTER&gt;. 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load and the title screen will appear.  If this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ime you've used MuziTrak, the program will promp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database files are missing and ask if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them.  Answering "No" will exit the program. 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and you will next be presented with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ziTrak System Documentation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V:  KEYBOAR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everal shortcuts when using MuziTrak System to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ly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ptions in all menus and all YES/NO questions are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driven, using the first letter of the option. 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use the cursor keys to move the highlight bar u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, pressing &lt;ENTER&gt; on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color monitor, when editing or adding a record, th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working on is red with intense white letters.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are white with red letters.  If you have a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, the selected field is in inverse video from the r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editing or adding, the following key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Arrow    Move one character to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Arrow     Move one character to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Rt Arrow  Skip one word to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Lt Arrow  Skip one word to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rrow       Move to previou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Arrow     Move to next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T         Delete to end of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U         Restore data to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Y         Delete from cursor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    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Home      Beginning of first field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   End of data or end of field if no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End       Beginning of last field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Down      Next Page, changes sa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Up        In the track edit &amp; view screens,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ep back one screen.  In all other scree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ext page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     Delete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     Next Page, No changes saved.  Excep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ck edit &amp; view screens, wher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exit from the current routine and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current screen will not be sa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ziTrak System Documentation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: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thing you will do in MuziTrak will be initiat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n Menu.  Across the bottom of the screen is a program lin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 will be visible the during the entire program.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options, we'll start at the top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rings up a new menu to allow fo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ipulation.  The options include editing, add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ing, printing, etc.  Detailed explana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are forthc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brings up a menu for the system's printed report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s are written directly to disk. 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will be detail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Song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the title of the song you wish to search for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n't have to be the entire title, or eve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.  MuziTrak will search for any match possi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where in the title.  If you are looking for "Don't A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 Why" by Eurythmics, for example, you could search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SK" and the system will find it.  Once again, reme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the scan is complete, a menu will appear which loo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most identical to the Edit Menu explained later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change is one option, Match Report, which create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containing all matches.  The records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ted sorted by Catalog Number.  The format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is the same as the VIEW option under the 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.  You can view one, two all or none of the match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ny order you desire.  Refer to the EDIT MENU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n explanation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fter each selected operation, the menu will be returne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rue except for the MATCH REPORT op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return to the main menu, so be sure to us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after viewing or printing any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tch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ziTrak System Documentation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brings up a menu for the systems utilitie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s available from this menu include sort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and storing the .DBF files within either a Zi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ZH or ARJ archive.  DOS Shell and Progra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also in this menu.  Detail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a menu to set all of MuziTrak System's variable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d are Extended Character switches, Archiv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, Report format, Printer Setup and Printer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es.  Detail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Qu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exit.  A maintenance routine will run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ing.  This maintenance will delete any records you'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ed for deletion.  This is basically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 Files option, but no sorting takes place.  MuziTra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exit to DOS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:  EDIT MENU / MAT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base is modified through this menu.  Across the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, MuziTrak will display the Artist, Tit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 number of the currently selected record.  The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/ Match Menu will remain active until QUIT MENU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Fin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will search for the selected artist an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the artist and first title on the selection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tell you the artist doesn't exist as typed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ziTrak can't find an exact match, it will searc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ire artist field for the closest match.  If no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located however, the displayed record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 active before the find option was selected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 not available in the Match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ziTrak System Documentation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Ad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s a blank record to the existing database.  Onc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 is added, you will proceed directly into the 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.  Follow that section for full details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 not available in the Mat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the record has been added, the system will ask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ish to add another record.  If you answer "Yes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dd routine is repeated.  The default "No" will t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Match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only from the Match menu,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all the matches found during a Scan Rec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.  The format for this report will b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report run from the Report Menu and will be group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Catalog Number.  See the Report Menu section and S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s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Edi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ple screens and the legend that follows will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the understanding of what MuziTrak is trying to say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will help you from being confused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available in the Mat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 executed automatically when you are ad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recor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a previous user of MuziTrak or DiscTra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s, it is possible that some deletion could t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 on SLAVE 1 when exiting the program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 and is a result of new data storage routines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re incorporated in versions 1.10 and 1.20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.  Trus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like an elementary school quiz.  Simply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s.  Follow the steps below, referencing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s and their explanations, and try not to get to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r beh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first screen, you are prompted with the choic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dit the disc information.  The default answer is "NO"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adding a record, the question will be skipp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ing you straight to the questions.  You are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ked four questions about the disc.  Once they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ed, the next screen will pop up, looking much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D Sample Screen in the screen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ziTrak System Documentation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first entering this screen, the area for song tit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remain blank until the number of tracks field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entered and read.  Once you're ready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s, the correct number of spaces will appear,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s of 10.  Once the first ten titles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times are filled in, the next group of 10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ted, until you reach the number of tracks en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tracks field.  PAGE UP and PAGE DOWN 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rdingly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all titles are entered, MuziTrak will calculat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times of all the tracks and advise you of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repancies between the AUDIO RUN time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culated Time.  If the times do not match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ked if you wish to replace the entered tim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culated time.  This routine can be disabled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in the Configuration Menu.  This routine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on discs marked with CDV, as these discs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different ru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Vi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you've found the record you want,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 that record.  The top section of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 constant, displaying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 record.  See the sample screens under Edi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wer section is paged.  Sometimes several page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, depending on the information for that record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additional pages, the system will prompt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ore" in the upper left corner of the screen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ress any key to advance to the next page.  If "Mo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appear, the last page is being displayed and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press will take you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s are the actual names of the titles of each so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ir associated running times located on each disc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see the Edit Section and the associated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s for the exact information.  Everything is sai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e english te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ziTrak System Documentation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Record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prints the currently selected record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 8.5 x 11" sheet of paper.  The data printed ou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act same information displayed with the 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, but only on paper and without the pauses betw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ziTrak System tests for the presence of a parall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before printing the information.  If it ca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 one or it is off line, the program will writ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irectly to the current drive and directory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format to determine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MUZITRAK\MT-xxxxx.T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----------/ \-/\---/ \-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|   |    \- Standard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|   \------ Seconds Elapsed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\---------- Standard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------------------ Samp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name will be displayed on the screen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out is being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Nex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mps one record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Previou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mps one record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Qu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I: 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acility will create ASCII reports in thre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s.  The default report is the SMALL report which is 1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across by 62 lines per page.  Then next repor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NDSCAPE report and is 156 characters across by 47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, per page.  The third report PORTRAIT and is also 1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across, but is 62 lines per page.  Which repor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is specified by selecting the proper optio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MENU, explained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ziTrak System Documentation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printer supports a landscape font with 15 cp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, this is the basic premise LANDSCAPE report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use an external program which will allow the docume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rinted sideways on the page.  The PORTRAIT repor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the report onto 8 1/2" paper, in 20cpi format.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report, any printer capable of 15 cpi will print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eports are written directly do disk, regardless of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format you chose.  Any printer codes you've program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program inside the CONFIGURATION MENU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ed into the proper report.  Each report setup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added to the beginning of the report, with the 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string being added at the end.  However, if you'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the Codes to Off in the CONFIGURATION MENU, no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cluded in an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report is written, you will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the report.  If "Yes", MuziTrak calls up the DOS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which will print the report.  If the printout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at this time or you're going to use an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print, select NO and control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  PRINT automatically ejects a page from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printing is complete.  In addition, a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ed code is included in the report to allow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val of the report from tractor feed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o insure proper operation when using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s to print.  There may be a blank pag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ing is completed.  This is not a mal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 single menu to step through.  When the menu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, the current report format will be displayed be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Group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yond this selection, the report writer will take over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ide each grouping, the records will be lis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Art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cords will be grouped by ARTIST and th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ar of Release.  This is the default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ziTrak System Documentation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s will be grouped according to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 Releas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ports will be grouped on the Year the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 Audi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ose of you who really want this report,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.  All records are reported by their relea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 Numbered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that anyone actually asked for reports group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the catalog number, but what the heck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report all records grouped on the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.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will group all records by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assification.  I have included th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uping option because the library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ctly random.  It can contain any charac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known to mankind as long as it only occup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space and can be type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. Qu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ke in all other menus, this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Th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that you have selected what to report and how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it, MuziTrak System runs off and writ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.  Each report has a unique filename, ba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you are running.  This filenam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 the main menu while the report is being written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 the explanation below for th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ziTrak System Documentation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MUZITRAK\MT-CRTEL.T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----------/\-/||||| \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| |||||  \-- Standard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| ||||\----- Repor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| |||\------ Extend Characters/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| ||\------- Report Grou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| |\-------- Report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| \--------- System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\----------- Standard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------------------ Sample Drive/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mply the standard prefix.  All reports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"MT-"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Syste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reports will have a "C"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Reports will have an "R" in this field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port is being generated from the Mat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=Report all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=Song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 Grou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derived by the grouping option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=Art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=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=Year of Re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=Numbered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=Record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=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  Extend Character / Printer Codes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the setting of the Extended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inclusion of printer codes into the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set in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=Extended Characters (Above ASCII 127), No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=Extended Characters including Printe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=Standard Characters (Below ASCII 127), No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=Standard Characters including Printer C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ziTrak System Documentation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.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the format of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=Landscape Report - 156 Characters x 47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=Portrait Report - 156 Characters x 62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=Small Report - 132 Characters x 62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.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will always be "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Re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ctual body of the reports consist of various typ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information.  All pages of the report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s giving page number, program version, tim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of the report.  Data included in each report va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by which report is being run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ll report does not contain all the data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ortrait or Landscap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descriptions are for each of the fields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reports and the meanings of the data.  All field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d in all reports unless otherwis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 Catalog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pretty self explanatory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alog number of the Compact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 Art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ill more self explanatory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 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re of the same.  Overstating the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  AAD-ADD-DAD-DD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ing sequence used on the disc. 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available in the Smal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AD = Analog-Analog-Digit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= Analog-Digital-Digit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D = Digital-Analog-Digit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DD = Digital-Digital-Digit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ziTrak System Documentation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  DS-D3-DV-D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ne looks a little rough on the report a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ata tends to get lumped together. 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not present in the Smal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= Dolby Surround - Column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V = CD-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3 = CD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G = CD+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.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ibrary classification will be documented here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eld is not included in the Smal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.  C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Index documents the total number of son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record.  If this field is greater than 99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**" will appear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.  Audi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udio run time of the Compact Disc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ailed here.  This field is not pres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al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. 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year of the audio program'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. 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 to those fairly obscure fields which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s and pages to describe.  This fiel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uncated in the Small report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. 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cord label which released the progra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may be truncated in the Small repor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pending on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II: 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tility menu allows you to perform basic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.  From this menu, you may file sort, archiv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ny of the supported archive programs, display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nd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Fil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lear all databases of deleted records and s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m to allow for faster access and data 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ziTrak System Documentation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Archi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will call up one of the supported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programs as selected in the Configuration Menu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reate an archive file containing all the .DBF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uziTrak System as well as the .CFG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named "MT-D-xxx.yyy" where xxx is the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uziTrak and yyy is the default extens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archiv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rchive programs are not included with MuziTra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.  You're responsible for their existenc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ed programs are called "PKZip.EXE", "LHA.EXE"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RJ.EXE".  The files must be locatable through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s PATH= statement in order for MuziTrak to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m.  In addition, the programs must be calle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name.  Several people rename PKZIP to things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ZIP" and "Z".  In order for MuziTrak to use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, the names must be as shipp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HA used to go by the name "LHARC".  Versions o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ion program called "LHARC" will work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, provided you rename the file to "LHA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Starting with version 1.10, the storag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ve been altered to take advantage of spac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ly, version 1.20 includes true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ion.  These changes will cause your archiv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larger than you may be used to.  Don't worry.  As w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smarter, these compression programs have less "spac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row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Reindex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ime to time, you may find it necessary to rebui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indexes.  If you suspect index corrup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ifest by program crashes or incorrect displaying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or any of a raft of symptoms, rebuilding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is the logical step.  This can be accomplished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wo ways.  First is to delete the indexes from DO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MuziTrak to recreate them as it loads. 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ption is to select this option from within the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h options will accomplish the same 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ziTrak System Documentation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Program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shareware screen.  It will give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on the program which will be necessary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 you need support.  It will total up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ct Disc's the program is tracking and display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.  The ASP logo is also display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 you register, you will be reminded that the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re using is unregistered and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solicitation message.  Once registered,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will display your registration number and will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er display the solicit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our version of a DOS Shell.  MuziTrak will cl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elf from memory entirely, except for some minor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aintain the shell.  You may run any applicatio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will allow while in this shell.  Your existing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 will be amended to include instructions about 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turn to MuziTrak.  "EXIT" and &lt;ENTER&gt; will,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rse, return you to the program, restoring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prompt and resetting to the proper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in the process.  The shell requires around 15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Qu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 pesky, that old Quit to Main Menu option rai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ugly head in this menu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X: 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allow you to setup MuziTrak Systems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s for things like extended character set,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programs and printer codes for the report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will be visible until the Quit option is selected to 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keystrokes when setting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Prin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will bring up a menu which will give you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 of six printer code fields to fill in.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s will be tacked onto the beginning and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that is run, depending on the Codes option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; the SMALL Setup will be added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SMALL report, the Reset SMALL codes will be ad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end of the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ziTrak System Documentation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the exact string of commands you want to sen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inter.  These codes are documented in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, or at least they should be.  MuziTrak only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minor hang up here.  We don't like it when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are entered into a field.  The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ular are anything below ASCII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get around this, if your printer string requires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from ASCII 1 to ASCII 31 enter ~xx~ instea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re xx is the decimal value of the character (01-31)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mber in-between the tilde's (~) must be expre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a two digit number, for example ~01~, ~02~, etc. 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s today require an ESC before a series of codes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most likely have to use this procedure.  Be s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include the tilde (~) at the beginning and en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ziTrak will see this and send the proper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inter.  Be sure not to add extra space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which the printer does not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is an example.  This is the setup string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wlett Packard DeskJet 500 for 16.67 cpi, Draft Qua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Landscape page orientation as you would enter it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.  This setup string would be perfect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DSCAPE report on this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27~(s16.67H~27~(s1Q~27~&amp;l1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ziTrak will replace the three occurrences of ~27~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per ESC character before sending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Report Forma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nu is where the report format is chosen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are Small (132 x 62), Landscape (156 x 47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rait (156 x 62).  The highlight bar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answer, or the currently set option.  Quit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to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Archive Pi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nu is where the archive programs are chosen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ed options are PKWare's PKZip, Yoshizaki's LHA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ng's ARJ.  The highlight bar will display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, or the currently set option.  Quit Menu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figur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ziTrak System Documentation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Extend CHR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was added to compensate for printers un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rint the extended character set, (characters o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127).  The current state of the switch is state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tem line.  If the character set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bled, the prompt will say "Extend CHR ON".  If th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isabled, the prompt will say "Extend CHR OFF"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will be stored and will be set accordingly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you load MuziTrak.  The default setting is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 Codes to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so is a toggle On/Off switch.  Use i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l MuziTrak not to send the preprogrammed printer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reports.  Default is on, send th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 Time Calculat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 another On/Off switch.  It is used to t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ziTrak weither or not to calculate the total ru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 of songs included on Compact Discs.  Default is 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culate running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   MuziTrak will calculate the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omatically upon adding a Compact Disc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witch works only on subsiquent edit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 Qu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with most appearances of the Quit Menu prompt,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take you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: Sampl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ual screens differ slightly from those shown her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content of each is the sam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ziTrak System Documentation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CREE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Compact Disc Catalog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tist [.................................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[....................................................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 [............................]   [............................] Distrib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| Rec Seq       ....  |   Catalog [..............]      |     Tracks   ....   | </w:t>
      </w:r>
    </w:p>
    <w:p>
      <w:pPr>
        <w:pStyle w:val="PreformattedText"/>
        <w:bidi w:val="0"/>
        <w:jc w:val="left"/>
        <w:rPr/>
      </w:pPr>
      <w:r>
        <w:rPr/>
        <w:t>| Format        ....  |  Category [...................] |  Audio Run   ....   |</w:t>
      </w:r>
    </w:p>
    <w:p>
      <w:pPr>
        <w:pStyle w:val="PreformattedText"/>
        <w:bidi w:val="0"/>
        <w:jc w:val="left"/>
        <w:rPr/>
      </w:pPr>
      <w:r>
        <w:rPr/>
        <w:t>|                     |   Special [...................] |  Video Run   ....   |</w:t>
      </w:r>
    </w:p>
    <w:p>
      <w:pPr>
        <w:pStyle w:val="PreformattedText"/>
        <w:bidi w:val="0"/>
        <w:jc w:val="left"/>
        <w:rPr/>
      </w:pPr>
      <w:r>
        <w:rPr/>
        <w:t>|                     |  Library .... Release Year .... |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 Recor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ing Format Sequence:  1) Analog-Analog-Digit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) Analog-Digital-Digit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) Digital-Analog-Digit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) Digital-Digital-Digital                -A1-</w:t>
      </w:r>
    </w:p>
    <w:p>
      <w:pPr>
        <w:pStyle w:val="PreformattedText"/>
        <w:bidi w:val="0"/>
        <w:jc w:val="left"/>
        <w:rPr/>
      </w:pPr>
      <w:r>
        <w:rPr/>
        <w:t>Special Recording Format:  (C)D-3, (V)ideo 5", (G)raphic CD, (N)one   -B1-</w:t>
      </w:r>
    </w:p>
    <w:p>
      <w:pPr>
        <w:pStyle w:val="PreformattedText"/>
        <w:bidi w:val="0"/>
        <w:jc w:val="left"/>
        <w:rPr/>
      </w:pPr>
      <w:r>
        <w:rPr/>
        <w:t>Recorded in Q-Sound                                                   -C1-</w:t>
      </w:r>
    </w:p>
    <w:p>
      <w:pPr>
        <w:pStyle w:val="PreformattedText"/>
        <w:bidi w:val="0"/>
        <w:jc w:val="left"/>
        <w:rPr/>
      </w:pPr>
      <w:r>
        <w:rPr/>
        <w:t>Recorded in Dolby Surround                                            -D1-</w:t>
      </w:r>
    </w:p>
    <w:p>
      <w:pPr>
        <w:pStyle w:val="PreformattedText"/>
        <w:bidi w:val="0"/>
        <w:jc w:val="left"/>
        <w:rPr/>
      </w:pPr>
      <w:r>
        <w:rPr/>
        <w:t>=MuziTrak System====Version 1.203===Copyright (c)1992 Blam Entertainment Grou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SCREE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Compact Disc Catalog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tist [.................-E1-............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[...........................-F1-.....................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 [...........-G1-.............]   [.............-H1-...........] Distrib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| Rec Seq       -I1-  |   Catalog [.....-K1-......]     |     Tracks   -P1-   | </w:t>
      </w:r>
    </w:p>
    <w:p>
      <w:pPr>
        <w:pStyle w:val="PreformattedText"/>
        <w:bidi w:val="0"/>
        <w:jc w:val="left"/>
        <w:rPr/>
      </w:pPr>
      <w:r>
        <w:rPr/>
        <w:t>| Format        -J1-  |  Category [.......-L1-........] |  Audio Run   -Q1-   |</w:t>
      </w:r>
    </w:p>
    <w:p>
      <w:pPr>
        <w:pStyle w:val="PreformattedText"/>
        <w:bidi w:val="0"/>
        <w:jc w:val="left"/>
        <w:rPr/>
      </w:pPr>
      <w:r>
        <w:rPr/>
        <w:t>|                     |   Special [.......-M1-........] |  Video Run   -R1-   |</w:t>
      </w:r>
    </w:p>
    <w:p>
      <w:pPr>
        <w:pStyle w:val="PreformattedText"/>
        <w:bidi w:val="0"/>
        <w:jc w:val="left"/>
        <w:rPr/>
      </w:pPr>
      <w:r>
        <w:rPr/>
        <w:t>|                     |  Library -N1- Release Year -O1- |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tle Listings                          Run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[..........................-S1-...........................]    [-T5-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[..........................-S1-...........................]    [-T5-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[..........................-S1-...........................]    [-T5-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[..........................-S1-...........................]    [-T5-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[..........................-S1-...........................]    [-T5-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[..........................-S1-...........................]    [-T5-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) [..........................-S1-...........................]    [-T5-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) [..........................-S1-...........................]    [-T5-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) [..........................-S1-...........................]    [-T5-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) [..........................-S1-...........................]    [-T5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MuziTrak System====Version 1.203===Copyright (c)1992 Blam Entertainment Group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ziTrak System Documentation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I:  Edit Disc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:  Recording Format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is still missing from some of toda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.  However, those records companies who ca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ongratulated.  If it isn't listed anywhe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, jewel box liner notes or on the shipping slee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est guess is the most accurat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nalog-Analog-Digital (AAD) -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nalog-Digital-Digital (AD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Digital-Analog-Digital (DA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ave to laugh.  I've only seen a few discs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quence.  It's so rare, most record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even include this write up in their li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.  Let me ask you.  Doesn't using an An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er for subsequent mixing of the music def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pose of recording it digitally?  Maybe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Digital-Digital-Digital (DD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1:  Special Recordin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possible choices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" C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little discs that lived only a short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never be seen again, unless you're wit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Coca-Cola promo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5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US, these discs were gold, but in Japan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standard silver.  They are the normal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h discs which have up to 5 minutes of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tion video on them as well as up to 20 minut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compatible audio.  Hard to find, but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  A CDV-5 compatible LaserDisc play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play the video portion of these disc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initely popular in England and Japan where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alled "Video Singles".  In the US,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mostly for special appl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s the record company will tell you the di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encoded with CD+Graphics, and then agai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s they encode the disc with CD+Graphic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forget to tell you.  Maybe they forgot.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ziTrak System Documentation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er Bros., at one point, went off the bea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to inform everyone about CD+Graphics. 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t shell, CD+Graphics are a series of still phot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other non-moving picture that can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television during playback of the CD.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yet to see these in action, but they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ect the sound of your CD in any way.  Oh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have a CD+Graphics or CD-I (Compact Di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ive) player to get at these lit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:  Recorded in Q-Sound - Default 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ording process which will give spacious, 3-D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normal Stereo equipment.  No special decoding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 is necessary.  Now isn't that 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:  Recorded in Dolby Sur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by Surround has been around on Compact Discs for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've decided to start tracking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1:  Art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ty self explanatory.  In addition, I put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here if it happens to be a soundtrack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e or TV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: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easy one.  What's the name of the albu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1: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e disc.  There is usually fairly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ing saying things like "Arista", "RCA", "Sir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pitol", etc.  There's your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1:  Distrib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ne's not so easy.  If you read the fine pri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 of the jewel box, it may say something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tributed by".  Then again, it may not.  If you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, you can try to figure it 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ziTrak System Documentation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1:  Recordin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right answers, just real english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you gave.  This isn't a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to the question -A1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1:  Specia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his isn't a test.  No wrong answers, unless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flat wrong.  If you said it's a tape and it's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bum, you're gonna get the wrong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to questions -B1-, -C1-, -D1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1:  Catalog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sually put in the number on the edge of the jewel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field.  For example, Annie Lennox's DIVA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A/BMG records is "06192-10624-2".  The Slav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is field for control purposes.  Just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actual song title information, explained la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verify that you haven't dupl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y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: 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characters to specify what kind of music is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: 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more characters to say anything you want.  I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ngs like Double Disc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ziTrak System Documentation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:  Library - Default="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random field.  Anything put in this fiel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verted to upper case, provided it's an alphab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The only exception is no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=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mark the active record and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ave records (if any) for dele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 WARNING! 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ELETE THE DISC from the database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TING the program, when you select "F"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ORT from the UTILITY MENU, or "A" for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UTILITY MENU.  You can change this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to any other option by simply re-edi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else in this field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1:  Release Year - Default=Curren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year did the Compact Disc originally come o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ssues of the Beach Boys albums on CD during 199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1 listed the dates as 1990 and 1991, however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to list them properly, put in the d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albums we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1:  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racks on the Compact Disc.  I don't trac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discs with multi disc sets.  Just l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1:  Audio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load up a Compact Disc, your player should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total run time for the disc.  Enter it as MM.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:  Video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exclusively with CD-Video 5" discs.  Enter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SS.  This field will not appear unless Video 5"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in question -B1-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ziTrak System Documentation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:  Title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maximum of 999 entries for song titles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ll up the 10 titles on page 1, (One song per lin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page will flip up and allow you to enter so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 through 20.  This will continue up through song 999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songs you are allowed to enter is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led by the number of tracks you entered in -P1-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60 spaces maximum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dit the selected record, you will be give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until -P1- has been entered and rea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ready to enter the selection titles,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entrie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1:  Song Run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lso 999 of these fields to fill out.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 along with the titles and are subject t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as th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II: 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ver Road, Muskegon, MI 49442-9427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ziTrak System Documentation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III:  LEGAL TID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skJet 500" is a Trademark of Hewlett Packard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lby" and "Dolby Surround"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by Labora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ZIP" is a registered Trademark and Patent of PK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RJ" is a copyright of Robert K. J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HA" is a copyright of Haruyasu Yoshiza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-Sound" is a registered trademark of Q-Sound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ndows" and "Microsoft Windows"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nnie Lennox: DIVA" - (c)1992 BMG Records (UK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