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iTrak System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on your computer,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target drive/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INSTALL C:\MUZI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arget drive/directory] is optional.  If specified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tracted into that directory of the specified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and target drives are the same, you are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.  The directory does not need to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reate it automatically.  If no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directory will be used. 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INSTALL THIS SOFTWARE ONTO A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ny assistance, call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3) 591-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cated in Kanata Ontario Canada so try to rememb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n calling from outside the EASTER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