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RLIN Hurricane Tracking Tool - version 1.4b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A or better color monitor required for tracking map u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MERLIN is an easy to use hurricane/tropical storm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hat provides the user with current information abo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, in an easy to understand text report and tracking map. 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ies contain information that is built from input by the user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calculations, linear and curvi-linear regression modeling, and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ecisions on a trained network (artificial intelligence). 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ories are viewed on-screen with an option to print a MERLIN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-If scenarios are quickly generated by choosing an alternat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rom a pop-up menu. MERLIN'S goal is to provid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live" as the last set of readings.  Historical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n-screen in the form of a MERLIN History report, bu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MERLIN is in real-time information. MERLIN'S philosophy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centrate more on where the storm could go, than on whe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-UP MERLIN - Create a directory on the hard driv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typically drive C), named MERLIN, and copy all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on to that directory.  Type MERLIN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 - A brief statement on MERLIN menu selections a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...  This allows you to quckly change tracking locations and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advisory from a different perspective.  There are currently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 an option to add your own city's location if it'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The locations range from Boston, MA to Cozumel, MEX an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Bermu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..  With the history option you can view the complete set of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you have entered, along with the direction and forward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calculated automatically by MERLIN.  When the number of entries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that can be viewed on one screen, you can easily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, PgUp/PgDn, or Home/End keys to see all of the history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sc" key returns you to the main MERL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..    This lets you print the MERLIN Report or MERLIN Hist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...   Choose this to update MERLIN with additional readings (75 m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on the current storm.  The following inform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to generate correct advisories: storm latitude, storm longitude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ing, time of reading (24 hour format), and maximum winds (mph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to include the storm's barometric pressure (in inch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include it if available.  All this information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number of sources during a hurricane or tropical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Examples  of sources include local radio, television,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(cable), and broadcasts from the NOAA Service.  NOAA provides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ir broadcasts, with readings of storms taken typically tw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and four times a day when a storm threatens the U. S.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...    This option allows you to easily load another storm into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created by you earlier.  Data on Hurricane Carla is provide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files on Carla, that you can load and see how MERLIN'S advi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 time.  Do not ever erase the CARLA.'61 file because i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RLIN to rebuild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..      Choose this whenever you are ready to create a new st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...      A tracking map provides the user with a graphic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storm.  First, a base map encompassing the eastern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 of Mexico is drawn.  Next, a grid of longitude/latitude mark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on the base map.  Finally, the current storm is plott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based on that storm's reading's.  The storm track is in thre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present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ght Blue =   Depression/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ght Yellow = Tropical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ght Red =   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urth color, bright white, is used to draw a final li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track and this line represents MERLIN'S 12 HOUR PROJ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orm (see the MERLIN ADVISORY below).  Press ALT+1 to prin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BM/Epson dot-matrix printer uses LPT1, or ALT+2 if it uses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..     This selection displays MERLIN.DOC to the screen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   There are six time zones that you can use with MERLI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the one that is current for your area. (CDT, CST, EDT, EST, 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T).  All MERLIN storm files are stored in GMT, or universal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, regardles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..    You can choose the color scheme of MERLIN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..." There are two printer selections available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the extended character set, choose it, if not, choose the "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tended character set" option.  Any printer should pri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Esc" key to exit MERLIN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LIN ADVISORY - There are three items on the advisory itself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: UPDATE, MERLIN'S OUTLOOK, and 12 HOU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There are many calculations that take place here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on the current storm.  Sometimes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, especially with your first reading.  More informa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your second reading, because more calculation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Note how the "direct path statement" can change dramat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ading.  This is because the arrival of the storm's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rate of travel of the storm in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OUTLOOK - This statement comes into the advisory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ading and thereafter.  MERLIN attempts to "look ahe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at level the intensity of the storm will be in several h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is made by MERLIN after passing current information on the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neural network "trained" on previous storms.  This techniq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 relentlessly looks for patterns in the current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general "rules of thumb" determined by the neur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HOUR PROJECTION - A projection of future location of the storm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third set of readings and thereafter. 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linear and curvi-linear regression), is used to determine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ion.  The latitude and longitude generated by MERLIN, is where the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 twelve hours based on the most recent trend of the st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parentheses indicates how well the projection f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rend, the closer to .999, the better the fit.  The fiv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performed by MERL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L]inear      (linear reg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[G]arithmic (curvi-linear reg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S]emilog     (curvi-linear reg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R]eciprocal  (curvi-linear reg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H]yperbolic  (curvi-linear reg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 automatically chooses the best method to use in the 1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  Following the number in parentheses, MERLIN inser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let you know which method was used: L, G, S, R, or H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storm to be located EXACTLY at the 12 hour proje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continues on its current trend, it should be in the GENERAL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ion calculated by MERLIN.  Everyone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s and tropical storms can rapidly change direction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t a moment's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d MERLIN Report, besides the MERLIN advisor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history of the current storm.  The ten most current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on the storm are always on the report.  A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available for printing by using the Print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 - No person or computer program, not even MERLIN, can pred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ALWAYS pay close attention to the progress of an approaching 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ed the warnings of the local authorities in your area.  If they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e,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MERLIN directly from T. M. Parker o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(PsL) with your MC, VISA, AMEX, or DISCOVER car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2-4PsL (from overseas: 713-524-6394), or FAX a print-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file to 713-524-6398 or CompuServe at 71355,470.  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only.  T. M. Parker can NOT be reached at the above numb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. M. Parker for non-credit card orders, information about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volume discounts, site licensing, status of product ship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number or for technical information, or to discuss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: T. M. Parker  P. O. Box 1431  La Porte TX, 77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1, 1992 T. M. Park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you purchase is NOT a shareware program;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IS;THERE ARE NO WARRANTIES OR GUARANTEES THAT IT WILL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D T. M. PARKER SHALL NOT BE RESPONSIBLE IN ANY WAY FOR YOU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OR FOR ANY POSSIBLE CONSEQUENTIAL DAMAGES THAT MAY AR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