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r00.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NOT ADVISED TO EDIT THE FILE. DO THIS WHITHIN THE EDITOR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  MENU  USER (templat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ifications in USRnn.CF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 editing of USRnn.CFG anyway, please don't touch USR00.ORG (a copy of the  original). You might spoil the file to edit which will cause unpredictable behaviour of the LAYO1 program, even RUNTIME ERRORS. Perhaps you have to reboot. In that case, before loading with LAYO1E or TRACEURS type in DOS  in  \LAYO1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USR00.CFG USR00.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USR00.ORG USR00.CF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ill be preferable to edit only in USR01.CFG and then run Layo1 wi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YO1E /U0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00010</w:t>
        <w:tab/>
        <w:t xml:space="preserve">no 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00020</w:t>
        <w:tab/>
        <w:t xml:space="preserve">Colors of lay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00030</w:t>
        <w:tab/>
        <w:t xml:space="preserve">Color of pads on layers after a netlist is char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040    "   cursor in arrow form, grid, and squa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050_1  Subdirectories for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050_2  Same for CNF if you loaded LAYO1 with LAYO1E CNF\PROJECR5\TEST5.CN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060    Same LIBs. If you created your own LIB place it on top of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070  Sensibility mouse. If 0, mouse nou usable. Take your time to fi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mfortable sert_up in combination with  _0000  (AUTOMOVE D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080  Type cursor,  try SH_A in the program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ns/pads numbered, toglle-key 'n' in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locks\modules\components numbered 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090  Default file for pad-shapes &amp; tool nrs and track thickn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the file wich will be loaded with any new CNF. You may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other one. See \SNB\.  Existing CNF_PLYs contain thei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initions. So, they don't load DEFAULT nor any other *.S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110  Routing set_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00120</w:t>
        <w:tab/>
        <w:t xml:space="preserve">Default_steps of cursor in millimeter mode. Can temporary be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program with Sh_F9, Sh_F10 (if you are in mm_mode KEY_'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e F9 &amp; F1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130  8 is the 8th value from the step_table as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80 640 320 160 80 40 20 10 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ame for millimeters (from list _00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140  Tool di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150  Don't edit here but use USER TEMPLATE in the pop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160  _00170  No editing a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00180  Thes values will be used or changed only if you use the PROJECT MANAG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