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 REGISTRATION AND ORDER FORM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                             </w:t>
        <w:t xml:space="preserve"> 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                                                 </w:t>
        <w:t xml:space="preserve">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                             State/Prov:                     </w:t>
        <w:t xml:space="preserve">     _______________________________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                            Zip/Postal Code:                </w:t>
        <w:t xml:space="preserve">        ____________________________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TWARE registration . . . . . . . . $35.00 US</w:t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ncludes all applicable taxes) . . $40.00 Can               </w:t>
        <w:t xml:space="preserve">           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 and handling outside </w:t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.S.A. and Canada  . . . . . . . . . . $ 5.00                 </w:t>
        <w:t xml:space="preserve">           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TAL                  </w:t>
        <w:t xml:space="preserve">           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mat:      5.25"       3.5"</w:t>
        <w:t xml:space="preserve">           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accept US or Canad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ques payable to: 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ningdew Consulting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04 Morningd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R. #5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   V8X 4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e following information if you can.  It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ur product and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: PC-XT-286AT-386AT-PS/2 Model:             Make:            </w:t>
        <w:t xml:space="preserve">                                       ____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                RAM:      K         Hard Disk: Yes - No</w:t>
        <w:t xml:space="preserve">            ____________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CGA-MCGA-EGA-VGA                Floppy Disk: 5.25" - 3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you receive your copy of KNITWARE?  If it is a BBS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indica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- SHAREWARE DISTRIBUTOR - FRIEND  Name:                            </w:t>
        <w:t xml:space="preserve">              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SWEATER DESIGN 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