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ecial Message to Disk Vend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Golf Tracker Version 3.0 is an update to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in July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including Personal Golf Tracker in you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Golf Tracker is a comprehensive applicatio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fers keep track of their scores and performan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fully functional and not crippl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Index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F, SPORTS, STATS, STATISTICS, PERSONAL, SCORE, HANDICAP, LEA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track of golf scores and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T provides an easy way to keep track of your golf scores.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ersonal best on each course you play, along with your aver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par 3's, 4's and 5's. Compares your scores to Par, Bogey or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gey and shows percentage distribution of Eagle, Birdie, Pa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T displays your high, low and average hole by hole and can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x special aspects of your game of your choosing. You can enter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99 rounds on 64 courses of 96 golfers. PGT calculates handic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s out summaries of performance in nine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GT will also rank all golfers in the database for leag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get the following for 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inted manual of the documentation, a disk with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the program with the "nagware" notice removed,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s with discounts, and after business hours 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st $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T3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