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 � � � � �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O� COI� COLLECTOR� i� thre� leve� softwar� designe� fo�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� bot� hobbyis� an� th� seriou� investo� � collector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oi� Collector� allow� yo� t� creat� � catalo� an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locat� � coi� b� an� on� o� u� t� 2� characteristics� 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example� you'l� b� abl� t� ge� � lis� o� al� coin� wort� 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a� $5.00� o� al� coin� minte� i� th� 1800's� o� yo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hec� t� se� i� yo� hav� � specifi� coi� i� you�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� THRE� LEVEL� O� FO� COI�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� thre� level� o� Fo� Coi� Collector� are� Collec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dvanced� an� Investor�  Eac� leve� provide� progressivel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greate� detai� o� informatio� tha� ca� b� store� fo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� followin� i� � lis� o� th� informatio� tha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entere� a� eac�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lector </w:t>
        <w:tab/>
        <w:t xml:space="preserve">  Advanced</w:t>
        <w:tab/>
        <w:tab/>
        <w:t xml:space="preserve">    Inves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</w:t>
        <w:tab/>
        <w:tab/>
        <w:t xml:space="preserve">  Country</w:t>
        <w:tab/>
        <w:tab/>
        <w:t xml:space="preserve">   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omination</w:t>
        <w:tab/>
        <w:t xml:space="preserve">  Denomination</w:t>
        <w:tab/>
        <w:tab/>
        <w:t xml:space="preserve">    Den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 Minted</w:t>
        <w:tab/>
        <w:t xml:space="preserve">  Year Minted</w:t>
        <w:tab/>
        <w:tab/>
        <w:t xml:space="preserve">    Year M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dition </w:t>
        <w:tab/>
        <w:t xml:space="preserve">  Condition</w:t>
        <w:tab/>
        <w:tab/>
        <w:t xml:space="preserve">   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</w:t>
        <w:tab/>
        <w:tab/>
        <w:t xml:space="preserve">  Note</w:t>
        <w:tab/>
        <w:tab/>
        <w:tab/>
        <w:t xml:space="preserve">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</w:t>
        <w:tab/>
        <w:tab/>
        <w:t xml:space="preserve">  Value </w:t>
        <w:tab/>
        <w:tab/>
        <w:t xml:space="preserve">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M Number</w:t>
        <w:tab/>
        <w:tab/>
        <w:t xml:space="preserve">    K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ype</w:t>
        <w:tab/>
        <w:tab/>
        <w:tab/>
        <w:t xml:space="preserve">    Typ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ther </w:t>
        <w:tab/>
        <w:tab/>
        <w:t xml:space="preserve"> 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int</w:t>
        <w:tab/>
        <w:tab/>
        <w:tab/>
        <w:t xml:space="preserve">   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intage</w:t>
        <w:tab/>
        <w:tab/>
        <w:t xml:space="preserve">    Mi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tegory</w:t>
        <w:tab/>
        <w:tab/>
        <w:t xml:space="preserve">   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urchase Date </w:t>
        <w:tab/>
        <w:t xml:space="preserve">    Purcha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Quantity</w:t>
        <w:tab/>
        <w:tab/>
        <w:t xml:space="preserve">   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ce Paid</w:t>
        <w:tab/>
        <w:tab/>
        <w:t xml:space="preserve">    Price P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Allo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Silver A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Gold AG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%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� space� fo� Note� Othe� an� Commen� provid� roo� fo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� ente� miscellaneou� informatio� tha� i� importan� t� you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i� coul� b� note� abou� th� histor� o� th� coi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informatio� abou� ho� yo� acquire�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Let'� loo� a� th� typ� o� informatio� tha� ca� b� ent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usin� Fo� Coi� Col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ountr� - Nam� o� th� countr� tha� minte� thi� c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enominatio� - th� fac�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Yea� Minte� - a� s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onditio� - Describ� th� conditio� o� ente� � stand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bbreviatio� tha� describe� th�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Not� - Fo� you� us� fo� an� informatio� importan� t�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Valu� - Th� curren� replacemen�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K� Numbe� - a� s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yp� - Yo� descriptio� o� th� typ� o� c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Othe� - Miscellaneou� informatio� yo�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Min� - Th� nam� (location� o� th� m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Mintag� - Numbe� o� coin� m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ategor� - Proof� circulated� o� an� othe� wa� yo� wa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ategoriz� you�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Purchas� Dat� - a� s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Quantit� - Th� numbe� o� thi� coi� i� you�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Pric� Pai� - a� s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llo� - a� s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ilve� AS� - Actua� Silve� W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Gol� AG� - Actua� Gol� W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Silve� - a� s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tore� - Th� locatio� thi� coin(s� i� 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ommen� - You�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INFORMATIO� ABOU�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o� Coi� Collector� create� � separat� fil� fo� eac� leve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numbe� i� adde� t� th� en� o� th� filenam� t� indica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leve� i� i� associate� with�</w:t>
        <w:tab/>
        <w:t>I� yo� ar� usin� COIN� a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ilename� the� th� softwar� wil� creat� COINS.DA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dvance� leve� an� COINS.DA� fo� th� Investo�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� mor� level� used� th� fewe� entrie� ca� b� store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give� space�  Th� followin� char� provide� � _rough� estim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o� th� numbe� o� entrie� tha� ca� b� pu� withi� � cert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pac� (360� i� th� spac� o� � doubl� sided� doubl� dens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lopp� dis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ab/>
        <w:tab/>
        <w:tab/>
        <w:tab/>
        <w:tab/>
        <w:t xml:space="preserve">Indexe�     Index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ab/>
        <w:tab/>
        <w:t xml:space="preserve">  360�</w:t>
        <w:tab/>
        <w:t xml:space="preserve">   � Megabyt�</w:t>
        <w:tab/>
        <w:t xml:space="preserve">  360�</w:t>
        <w:tab/>
        <w:t xml:space="preserve">   � Mega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</w:t>
      </w:r>
      <w:r>
        <w:rPr/>
        <w:t>Collecto�   170�</w:t>
        <w:tab/>
        <w:t xml:space="preserve">     490�</w:t>
        <w:tab/>
        <w:t xml:space="preserve">   70�</w:t>
        <w:tab/>
        <w:t xml:space="preserve">    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</w:t>
      </w:r>
      <w:r>
        <w:rPr/>
        <w:t>Advance�</w:t>
        <w:tab/>
        <w:t xml:space="preserve">   75�</w:t>
        <w:tab/>
        <w:t xml:space="preserve">     180�</w:t>
        <w:tab/>
        <w:t xml:space="preserve">   50�</w:t>
        <w:tab/>
        <w:t xml:space="preserve">    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</w:t>
      </w:r>
      <w:r>
        <w:rPr/>
        <w:t>Investo�</w:t>
        <w:tab/>
        <w:t xml:space="preserve">   50�</w:t>
        <w:tab/>
        <w:t xml:space="preserve">     140�</w:t>
        <w:tab/>
        <w:t xml:space="preserve">   35�</w:t>
        <w:tab/>
        <w:t xml:space="preserve"> 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o� Coi� Collector� als� need� t� us� � dat� fil� ca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OINCAT.BMS�  Thi� fil� shoul� alway� remai� o� th� s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loppy� o� i� th� sam� director� a� th� COINS.EX� program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i� fil� i� use� t� stor� th� setting� use� b� COIN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I� creatin� dat� file� Fo� Coi� Collector� use� th� 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Th� Collecto� leve� dat� fil� ha� a� extensio� o� 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Th� Advance� leve� dat� fil� ha� a� extensio� o� .D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Th� Investo� leve� dat� fil� ha� a� extensio� o� .D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Th� fil� holdin� th� settin� use� fo� eac� filenam� ha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extensio� o� .M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