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,----------------------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DiscTrak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System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Copyright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(c)1992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Blam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Entertainment       | Vers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Group               |   1.70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2 Blam Entertainment Group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:  Warranty and License Terms and Conditions.....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:  Important Notices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AUTOEXEC.BAT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. CONFIG.SYS................................. 3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I:  System Requirements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:  Concept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:  General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:  About the Modes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LaserDisc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Video Tape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Compact Disc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4. Cassette Tape / Record Album............... 7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I:  A Note About Registration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II:  Program Limitation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X:  Upgrading to New Versions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:  Applying Updates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I:  Automatic Registration Transfer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II:  DOS Command Line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III:  Program Installation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IV:  Keyboard Control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V:  Main Menu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Edit Menu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Report Menu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Scan Records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Utility Menu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 Mode Select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 Configuration Menu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 Quit Program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VI:  Edit Menu / Match Menu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Find a Record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Add a Record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Match Report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Edit record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 LaserDisc / Video Tape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 Screen One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Screen Two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Screen Three &amp; Four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 Screen Five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 Screen Six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. Screen Seven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. Compact Disc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sette Tape / Record Album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 View Record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 LaserDisc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. Video Tape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. Compact Disc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sette Tape / Record Album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 Record Print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 Next Record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. Previous Record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. Quit Menu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VII:  Report Menu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Category Menu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 Report All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. Movie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. Non-Movie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. Owned Titles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. To Be Viewed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. Coming Soon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. Available Now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. Record Albums Only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 Cassette Tapes Only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. Quit Menu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Grouping Menu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 Title / Artist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. Category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. Release Year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. Video / Audio Label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. Numbered Catalog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. Library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. MPAA Rating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. Replication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 Quit Menu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The Reports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 Prefix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. System Mode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. Category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. Grouping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. Extend Character / Printer Codes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. Report Format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. Extension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Report Data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 LaserDisc / Video Tape modes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 Catalog Number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Title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Stereo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 SR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 CX / DB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. Di / HF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. DS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. WS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. CC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. CH / CR.............................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. CLV-CAA-CAV / SP-LP-SLP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. Side / Program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3. File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. MPAA Rating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. Run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. Year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7. Category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8. Video Release Label / Replication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. Compact Disc / Cassette Tape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 Catalog Number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Artist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Title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 AAD-ADD-DAD-DDD / QS-NR-HX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 DS-D3-DV-DG / FMT-DS-XDR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. File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. CI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. Audio Run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. Year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. Cagegory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. Label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VIII:  Utility Menu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File Sort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Archive Data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Reindex Data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Program Information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 DOS Shell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 Quit Menu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IX:  Configuration Menu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Printer Menu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Report Format Menu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Archive Pick Menu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Extend CHR On/Off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 Codes to On/Off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6. Time Calculate On/Off......................38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 Quit Menu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X:  Sample Screens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LaserDisc &amp; Video Tape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 Screen One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. Screen Two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. Screen Three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. Screen Four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. Screen Five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. Screen Six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. Screen Seven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Compact Disc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sette Tape / Record Album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 Screen One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. Screen Two..............................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XI:  Edit Disc Legend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1. LaserDisc / Video Tape Title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1. Stereo Type Indicator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1. Spectral Recording Indicator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1. CX Noise Reduction / Linear Dolby N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cator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1. Digital Sound / Hi-Fi Indicator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. Surround Sound Mode Indicator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1. Multi Audio Indicator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1. LucasFilm THX Sound System Indicator......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1. Q-Sound Indicator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1. Color Status Indicator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1. Close Captioned / Subtitles Indicator.....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1. Widescreen Format Indicator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1. Digital Video Transfer Indicator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1. Additional Footage Indicator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1. Theatrical Trailer Indicator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1. Color Bar Test Pattern Indicator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1. Super Laser Indicator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1. Extended Play Format Indicator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1. Standard Play Format Indicator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1. Special Jacket Indicator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1. Minute Only Encoded Indicator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1. Table of Contents Indicator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1. Supplemental Indicator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1. Surround Sound Test Pattern Indicator.....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1. Disc Type Indicator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1. Stereo Select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2. Surround Select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2. Spectral Select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2. Super Laser Select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2. CX Noise Reduction Select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2. Linear Dolby B NR Select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2. Digital Sound Select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2. Hi-Fi Recording Select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2. Color Select.............................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2. Close Caption Select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2. Widescreen Select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2. Recording Format Select (LaserDisc).......5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2. Recording Format Select (Video Tape)......5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2. Library Select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2. Release Year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2. MPAA Rating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2. Run Time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2. Library Indicator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2. Category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2. Production Studio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2. Releasing Studio..........................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2. Catalog Number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2. Side / Program Number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2. Chapters / Starting Counter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2. Year Issued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2. Episodes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2. Purchase Date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3. Purchase Price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3. Replication / Manufacturer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3. Distributor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3. Video Released Label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3. Cast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3. Producer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3. Executive Producer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3. Music by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3. Written by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3. Screenplay by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3. Director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3. Special Features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3. Short Side CAV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3. Odd Side Extended Play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3. Side Number (SSCAV, Odd CLV)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3. Magnetic Audio Master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3. Number of Magnetic Tracks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3. Cinema Digital Sound Select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3. Supplemental Material Select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3. Additional Footage Select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3. Theatrical Trailer Select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3. Special Jacket Select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3. Disc Type Select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3. Digital Video Transfer Select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3. LucasFilm THX Sound System Select.........6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3. Mixed in Q-Sound Select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4. Table of Contents Select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4. Subtitles Select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4. Surround Sound Audio Check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4. Color Bar Pattern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4. Multi-Audio Type Select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4. Bilingual Select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4. Minute Encoded Only Select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4. Side number (Minute Only)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4. Manual CX Switch Select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4. Side Number (Manual CX)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4. Brown Tint Select (Sepia Tone)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3. Episode Number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3. Episode Title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3. Episode Air Date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3. Episode Run Time..........................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4. Chapter Index Information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4. Format Select (Compact Disc)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4. Format Select (Cassette Tape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rd Album)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4. Noise Reduction Format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4. Special Recording Format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4. Dolby HX Pro Select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4. XDR Select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4. Q-Sound Select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4. Dolby Surround Select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4. Artist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4. Title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5. Label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5. Distributor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5. Recording Format / Noise Re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cator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5. Special Format (Compact Dis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 (Cassette Tape / Record Albu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cator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5. Catalog Number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5. Category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5. Special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5. Library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5. Release Year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5. Tracks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5. Audio Run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5. Video Run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5. Track Titles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5. Song Run Times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II:  Association of Shareware Professionals........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XIII:  Legal Tidbits.................................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:  WARRANTY AND LICENSE TERMS AND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ease review the following terms and conditions carefull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sing this software, you indicate your acceptance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s and conditions and agree to be bound b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legal agreement between you, the end user, and Bl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tainment Group.  By using this software, you are agre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bound by the terms and conditions of this agreement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not agree to the terms and conditions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reement, you must destroy all copies of this program and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documentation, whether in printed or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oftware and all associated documentation 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ed property of Blaine R. Young and Blam Entertai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.  All references to Blam Entertainment Group with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 and its associated software refer to Bl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tainment Group and all its representatives, including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limited to Blaine R. Yo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 Board Systems, diskette duplication compani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vendors and the agents of each where this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found are not in any way affiliated with Bl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tainment Group.  They serve as distribution poi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m Entertainment Group hereby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ng to this software, whether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without limitation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chantability or fitness for a particular purpose.  Bl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tainment Group shall not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idental, consequential, indirect or similar damages d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of data, loss of business profits, business interru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other reason, even if Blam Entertainment Group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ised 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m Entertainment Group's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ed the price paid to register the use of this softwa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this software prove to be defective, the user assu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ponsibility of paying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ing, repair, or correction of any incidenta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m Entertainment Group does not warrant that the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this program will meet your requirements o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on of this software will be uninterrupted or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.  You also assume the responsibility for the selec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oftware to achieve your intended results, an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, use and results obtained from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granted a limited non-exclusive license to use,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distribute this software under the following condition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) This software must be distributed free of charge,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fray expenses incurred during duplication.  Connectio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fees to access bulletin board systems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ion costs. (b) This software must be un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, with all files intact.  You may only distribute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hipped to you on the distribution diskette or with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chiv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provision of this agreement is found void, invali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enforceable, it will not affect the validity of the bal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agreement, which shall remain valid and enforce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rding to its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cense is effective until terminated.  You may termi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t any time by destroying this software together with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 of the documentation whether in computer readab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not use, copy, rent, lease, sell, transfer, modif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mpile, disassemble or otherwise reverse enginee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or its associated documentation except as provi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greement.  Any such unauthorized act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ights not expressly granted here are reserved by Bl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tainment Group including the right to update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documentation without formal notice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ny troubles occur, support is available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this software by telephone or mail.  Please no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 of any errors in this software or its associ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at the address or phone numb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ine R. You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m Entertainment Gro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16 Tanguay Cou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anata, ONT CANADA  K2L 3X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613) 591-77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:  IMPORTANT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for DiscTrak System to operate to it'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tential, your computers AUTOEXEC.BAT and CONFIG.SY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adjustment.  Refer to your DOS documentation for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regarding modifying and/or creat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AUTOEXEC.BAT file should contain the following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llow the printed reports to be outpu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/D: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.COM (or PRINT.EXE depending on DOS version)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upplied with DOS which runs resident and all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to be printed while the computer is doing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.  DOS MUST be able to locate PRINT in order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Trak System to use it.  This file is usually lo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DOS subdirectory which should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= statement in the AUTOEXEC.BAT file.  Consult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manual on the full functions of PRINT and the us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Trak can open and use up to 10 files at any gi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ment.  With the numerous files which may be open pri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unning DiscTrak System, the system will require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handles than DOS provides by default. 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son, the following line must be includ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r CONFIG.SYS already includes a files command,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 it's value is at least 20.  DiscTrak System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nour any file handles above 8 if the files are 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high memory.  All file handles should be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: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/DOS Version 2.1 or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2k Minimum 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Monitor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Monitor (CGA/EGA/VGA/MCGA/SVGA) Recomm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rive Recomm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mhz or faster System Clock Recommen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: 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cTrak System was written to keep track of an 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owing number of Laser Video Discs and Compact Audio Disc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is program matured through it's various incarnations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d to us that this could be something everyone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.  From those early days the program has gr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tronomically, into what has been described a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hensive and comple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: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Trak System is a series of 33 files, two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nd numerous possible report and other files.  Seve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iles are issued in the archive file "DT-170.ZIP"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ZIP extension may differ depending on the archiv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) or on the distribution diskette, depending on whe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quired the program.  The installation program creates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iles, five documentation files and two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ed files.  The DiscTrak program itself creates the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ing program files.  These files consist of four 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s and a series of five Slave Databases, man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ed back to the Masters, nine indexes and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written and tested on a Intel 386DX running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mHz, a 286 operating at 10mHz, and has been tested on all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d processors and speeds available.  At the slower spee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compression/decompression will take time, espec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working with records containing very large number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indexes and track titles.  These waits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lerable but for this reason alone, the 8mhz clock spee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mmendation for a hard drive is not forced.  DiscTr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low the use of a SINGLE floppy drive system.  Howe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DiscTrak on floppy disks is slower and severely lim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bility to track large numbers of discs and/or tap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vast amounts of data it is possible to track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will not be in your best interest.  This program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upport the use of dual floppy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monitors are recommended.  Actually, the bet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, the better this program looks.  We have fou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text on CGA screens is a pain.  But if that'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ve got, we decided to let it go at that and not forc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o out and buy a $3000 monitor to run our programs.  Are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nice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st us when we talk about the RAM requirement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ill use every byte it can get it's hands on 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nasty if there isn't enough.  Once loaded you should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ny problem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oftware is incompatible with EXPANDED Memory.  It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abled before running DiscTrak System.  Fo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ience, we disable all memory between 640k and 1024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with all CLIPPER COMPILED APPLICATIONS automaticall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dition will be cleared on exiting the program. 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OS SHELL, this condition will still be in effec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access to expanded memory which may be used b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Trak System is not particular when it comes to upper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 case.  It doesn't care if you type everything i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s, all little letters or a mix of the two.  Be happ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data as you wish.  However, this is not a spe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f you spelled a title wrong, and then spell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while trying to locate it, you're out of luck.  T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o spell things correctly, or at least spell the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wrong way consist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NOTES ABOUT MICROSOFT WIND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Trak System will run properly under Microsoft Windows 3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higher, provided certain considerations are made.  Fo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ience, a default .PIF file and .ICO file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which will assist you.  When invoking DiscTrak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, reference the .PIF file on the command lin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file for DiscTrak, DT.EXE, does not like being insi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64k of memory inside windows.  The .PIF file will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FIX.COM, a DOS file, before loading.  This will pr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ubles invoking the DOS Shell from inside DiscTra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oblems when exiting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Trak System may not run well within it's own window in 3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d mode.  It is possible for the screen to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rrectly, leaving parts of the screen blank or possi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previous screens.  Remember the base memory requir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odifying or creating the .P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:  ABOUT TH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Trak will accurately track all of your Laser Video Disc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act Discs, Video Tapes, Record Albums and Audio Tap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ormat is maintained within it's own database to kee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simple.  The only exception is the Record Albums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sette Tapes.  These formats share a common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Laser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st comprehensive home video cataloging program e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n, made even more extensive by tracking specif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oice of videophiles.  The LaserDisc has been a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 1978 but it's been in just the last few year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ormat has received wide accep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Trak centers on this incredible format.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tracked here includes the year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release of the program on the disc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year the disc was released.  Also included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ility to track for additional footage, supplemen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erial, LucasFilm THX Sound System remixing, clo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tioning, digital sound, individual chapter ind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s (up to 999 per LaserDisc entry) and m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1990, the term LaserDisc became the recognized te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Laser Video Disc format and its vari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ldwide.  While this mode was designed exclusivel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aserDisc format, it is compatible to some ext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now defunct CED Videodisc System from R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Video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mode was designed with the VHS format in min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ever, it is not specifically limited to this format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ences to tape speeds, such as SLP/EP, LP and SP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n from the recognized standards within the VH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several tape formats available to users o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including D1 &amp; D2 digital, 1 inch open reel, 3/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h open reel, 3/4 inch U-Matic, VHS, S-VHS, VHS-C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-VHS-C, Beta, Beta ED, Beta Hi-Fi, SuperBeta, 8mm, Hi-8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Fisher Price Company Camcorder.  Ma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ances for all these different formats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 recording speeds available for each would b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dible waste of code and time.  When broken down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ir basic components, all formats do the same th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in a differen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fore, everything's been lumped into a gene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pose format.  There are fields that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particular purpose to track additional information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n't provided for.  I'll explain fields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for the information followed by the program,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most screen for screen the same as the LaserDisc mod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keep track of up to 8 major cast members and 6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duction staff.  Even keep track of those pesk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ews that haunt us at every corner.  The 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ces center around the specific formats such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-Fi, Dolby B Noise Reduction and count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Compact 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1983 when the Compact Disc appeared on the market, w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ld have predicted it's incredible rise to do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ing industry.  With our program, you can keep tr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running time, record label, year of issue and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tly, the titles and running time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vidual songs on the disc itself (up to 999 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ct Disc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available are flags for CD+Graphics discs, the sh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ved CD-Video 5" gold Video Discs and the even shor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ved CD-3, as well as Q-Sound encoding and Dol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round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assette Tape / Record Alb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rything about the Cassette Tape / Record Album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ly mirrors the Compact Disc mode with only min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ptions.  Instead of asking your for things like A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amp; DDD, it asks you for Noise Reduction characteristic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ddition, the mode will track tape types such as Me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hr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:  A NOTE ABOUT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oftware is written with the user supported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in mind.  It is a copyrighted product. 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raged to copy the program and share it with other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find this program useful, and wish to continue using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yond a reasonable evaluation period, registr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of DiscTrak System will give you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Unique serial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Notifications of new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Free Upgrades  (See NEW VERSION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For an nominal fee to cover the cost of disks and post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iskette with the latest version will be 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Automatic Upgrade Subscription servic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release of version 1.50, the program no longer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ations for the non registered user.  This change br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 full circle to versions prior to 1.21 where serial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first 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up to you and your conscience to register this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dible amounts of time and money have been spent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evelopment and testing of this program as it now stand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is to provide you with the fastest, smallest and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program possible.  Please remember our effort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entering untold numbers of entries into this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inking about the void it f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egistration fees and forms, print out DT-ORDER.DOC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and DT-SUBS.DOC for the subscriptio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:  PROGRAM LIM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Trak is not limited in the number of record it can 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by the size of the drive you're using.  However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limit to how many records the program can keep track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rogram Information Screen and in remembering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record in each mode.  This limit is 9,999,999 recor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 mode.  If you begin to approach this limit, (I hop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VERY large hard drive) let me know and I'll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a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:  UPGRADING TO NEW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es of DiscTrak System are available to everyone, fre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e.  If you receive an upgrade from any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(BBS), you will be billed for any long distance char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your local phone company, provided you're calling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ance.  You may also be required to pay a registration f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ss a particular BBS.  These charges are independe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ration fee for DiscTra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m Entertainment Group will try to keep all the maj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duplicators up to date on the current revi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Trak System.  Upgrades are also available directly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m Entertainment Group, but registration is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 of DiscTrak System may obtain a current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ogram on diskette by filling out the "DT-ORDER.DO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with this package.  Upgrade charges are lis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m Entertainment Group offers a subscription service for 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.  For a small processing fee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matically receive all new versions of DiscTrak System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fill out "DT-SUBS.DOC" to apply.  Current fe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in tha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using a version of DiscTrak older than version 1.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've renamed your copy of the .EXE file for DiscTr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to something other than "DT-xxx.EXE" (where xxx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number of the program, ie, DT-131.EXE is the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version 1.31), please renam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file called "DT.EXE" in the DiscTrak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delete it or rename it.  The "DT.EXE" file distrib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is version of DiscTrak is exclusive to this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:  APPLYING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ncorporates an automatic update routine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ly itself the first time you run the program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DiscTrak incorporates updates from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8, 1.19, 1.20, 1.21, 1.22, 1.30, 1.31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40, 1.50, 1.60, 1.61, 1.6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Trak System will apply any updates necessary and activ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omatic Registration Transfer if applicable up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execution of a new version.  Previous vers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Trak System will not be removed from your drive.  O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s have been applied, however, the databases will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er work with older vers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is a sample version number for DiscTrak System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stated is not necessarily a valid version.  This ch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cuments when updates are required, based on version numbe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valid for version 1.30 and 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1.4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||\-- Bug Fix load ----\ No updat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|\--- Version number --/ requir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|                      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\---- Version number --\ Updat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------ Series Number ---/ requir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:  AUTOMATIC REGISTRATION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Trak System will read the serial number out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version and install it in the new file, provid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you are upgrading from is 1.21 or greate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version of the .EXE file must be presen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omatic Registration Transfer process is keyed of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hree numbers in the version number.  In the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, the transfer key is 140.  With this example in mind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currently using version 1.40 and upgrade to the bu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x load 1.401, the transfer keys are the same for both load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case the Automatic Registration Transfer proces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un, and manual installation of the serial number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g fix load is required.  As long as the key in the 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is different from the key on the new, the proces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: 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Trak remembers the last mode active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hat mode upon loading of the program. 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the program is loaded, the LaserDisc mode is load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.  When one of the command line switches below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, they overrid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= for the LaserDisc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= for the Video Tap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= for the Compact Disc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= for the Cassette Tape / Record Albu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:  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you're reading this document, you have already inst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.  But for the purposes of completeness, he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all program can be run from any drive or directory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typing INSTALL.  The command line is as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[target drive/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: INSTALL C:\DISCT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target drive/directory] is optional.  If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ill be installed into the specified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drive.  If the source and target drives 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, you are you may omit the drive letter. 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need to exist as the install program will creat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.  If no target is specified,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drive and directory will be used.  THER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 ROOM TO INSTALL THIS SOFTWARE ONTO A 360k DISKETTE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iles should be present:  Files beginn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*" are created by the installation program.  All others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pped on the diskette or included 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:     Purpose of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  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T-170.EXE             Main progra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T.EXE                 System Start U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T.ICO                 Microsoft Windows 3.x Ic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T.PIF                 Microsoft Windows 3.x Program Inform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T-NEW.DOC             Revision histo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T-ORDER.DOC           Registration order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T-READ.ME             Important program operation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T-SUBS.DOC            User subscription order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T-USER.DOC            Complete system documentation. 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rranty, registration and usag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.EXE    Installation file which creates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ING.LST    Listing of all supplied programs an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    BBS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.DOC    Important install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PT.DOC   Vendor/BBS Subscription order for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.DOC      Information for BBS Distribu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.DOC     Information for disk vendors, distribut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group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use any of the above files from any other ver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Trak System.  The .PIF and .ICO may be safely us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versions of DiscTra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DOS prompt, enter "DT" and press &lt;ENTER&gt;. 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load and the title screen will appear.  If this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ime you've used DiscTrak, the program will promp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database files are missing and ask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them.  Answering "No" will exit the program. 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and you will next be presented with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:  KEYBOAR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everal shortcuts when using DiscTrak System to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ly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ptions in all menus and all YES/NO questions are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driven, using the first letter of the option. 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use the cursor keys to move the highlight bar u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, pressing &lt;ENTER&gt; on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color monitor, when editing or adding a record, th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working on is red with intense white letters.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are white with red letters. 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, the selected field is in inverse video from the 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diting or adding, the following key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Arrow    Move one character to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Arrow     Move one character to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Rt Arrow  Skip one word to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Lt Arrow  Skip one word to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rrow       Move to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Arrow     Move to next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T         Delete to end of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U         Restore data to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Y         Delete from cursor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   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Home      Beginning of first field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   End of data or end of field if no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End       Beginning of last field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Down      Next Page, changes s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Up        In the track/chapter/episode edit &amp;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s, this will step back one screen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screens, the next p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     Delete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   Next Page, No changes saved.  Excep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ck/chapter/episode edit &amp; view scree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the program will exit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utine and changes on current screen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sa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: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thing you will do in DiscTrak will be initiat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 Menu.  Across the bottom of the screen is a program lin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will be visible the during the entire program.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options, we'll start at the top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rings up a new menu to allow fo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ipulation.  The options include editing, add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ing, printing, etc.  Detailed explana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are forth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brings up a menu for the system's printed report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reports are written directly to disk. 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will be detail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Scan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LaserDisc / Video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menu will appear and you will be asked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 Cast, Production Credits, Episodes,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atures or, in the LaserDisc mode only, Index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s.  Once selected, enter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sh to scan for.  Any part of the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 for is allowed, beginning, middle, e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thing in-between.  The program will sca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thing that specifically matches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 you've requested within the area you'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Compact Disc &amp; Cassette Tape / Record Alb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nter the title of the song you wish to search for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stated above, this doesn't have to be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, just some portion of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the scan is complete, a menu will appear which loo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most identical to the Edit Menu explained later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change is one option, Match Report, which create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containing all matches.  The records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ed sorted by Catalog Number.  The format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is the same as the VIEW option under the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.  You can view one, two all or none of the match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ny order you desire.  Refer to the EDIT MENU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n explanation of each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fter each selected operation, the menu will be returne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rue except for the MATCH REPORT op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return to the main menu, so be sure to us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after viewing or printing any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brings up a menu for the systems utilitie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s available from this menu include sort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and storing the .DBF files within either a Zi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ZH or ARJ archive.  DOS Shell and Progra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lso in this menu.  Detail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Mode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bring up a menu of choices to select betw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ur operating modes of DiscTrak System.  LaserDisc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 Tapes, Compact Discs and Cassette Tapes /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bums are the availabl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a menu to set all of DiscTrak System's variable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d are Extended Character switches, Archiv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, Report format, Printer Setup and Printer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es.  Detail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Q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exit.  A maintenance routine will run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ing.  This maintenance will delete any records you'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ed for deletion.  This is basically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 Files option, but no sorting takes place.  DiscTra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exit to DOS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:  EDIT MENU / MAT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atabases in all modes are modified through this menu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 automatically knows which files to use, dep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ode.  Across the bottom of the screen, DiscTrak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 three fields from the currently selected record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and Video Label for LaserDisc and Video Tapes, Art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itle for Compact Discs and Cassette Tapes / Record Albu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 all modes, the catalog number.  The Edit Menu /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will remain active until QUIT MENU has been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Fin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will search for the selected title or artis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ending on the mode and either display that titl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lection line or tell you the title / artist does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 as typed.  If DiscTrak can't find an exact matc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search the entire title/artist field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and display it if applicable.  If no match is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the displayed record will be the record ac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the find option was selected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in the Mat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will add a blank record to the existing databas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LaserDisc and Video Tape modes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to enter a title for the new record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proceed to EDIT RECORD to enter the actual data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 to that section for full details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available in the Mat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adding a record, the system will ask you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h to add another record.  If you answer "Yes", the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 is repeated.  The default "No" will take you b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Match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only from the Match menu,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all the matches found during a Scan 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.  The format for this report will b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report run from the Report Menu and will be group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Catalog Number.  See the Report Menu section and S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s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Edi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ple screens and the legend that follows will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the understanding of what DiscTrak is trying to say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will help you from being confused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available in the Mat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executed automatically when you are ad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record to the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a previous user of DiscTrak System,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 that some deletion could take place on SLAVES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 4 when exiting the program.  This is normal and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 of new data storage routines which w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corporated in versions 1.61 and 1.70.  This is normal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us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like an elementary school quiz, fill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s.  Follow the steps below, referencing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s and their explanations, and try not to get to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r behi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LaserDisc &amp; Video T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Scree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op half the screen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urrent information on the selected tit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nformation is provided to help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swer the displayed question.  DO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THE DISC/TAPE FORMAT INFORMATION?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're adding a record, this ques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kipped, sending you straigh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s.  If you're editing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rd, the default answer is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answer of "No" takes you directly to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wo.  When you answer "Yes"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mpted with the questions in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s, one at a time.  The default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each is highlighted by the cursor ba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are modifying an existing recor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 answer will reflect the current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 database for each question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, if the record is in the MOV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brary, the highlight bar for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 will be on the "Movie" selection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ecord is in the NON-MOVIE Libra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 will be "Non-Movi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Scree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ower half of the screen will refre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dating the answers on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necessary.  All data field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at once, allowing you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keys to select the fiel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ification.  Refer to KEYBOARD CONTROL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escription of how to move around the scree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l in the blanks and keep going.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will come up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must press either &lt;Page Down&gt; or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last field in order to proce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xt screen.  The cursor keys will not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tween screens two and three, if DiscTr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detects any change in the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or if you're adding a recor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will scan for duplication. If it fi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y record in either the LaserDisc or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pe modes using the specified catalog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ready, you will be prompted to enter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for your current record.  Each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will also b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Screen Three and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three is where you enter the Ca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duction Credits information.  Screen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come up when you're finished and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to enter any Special Information which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applicable to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 Screen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five uses the same basic forma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one.  It's pop quiz time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gain be asked if you want to answ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s, except if adding a record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questions are automatically asked.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one, these will also appear one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Trak System will only ask question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valid based on the information you'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ready entered.  For example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erDisc mode you will not be ask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 is encoded with a Table of Contents (TO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ere are no chapter indexes record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isc.  If the question does not app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Trak simply doesn't ask it.  Do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armed if a question or two get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sor bar highlights the default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each question.  If you are edit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sting record, the defaul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ghlight bar will change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state, the same way it did ba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creen one. (Do you remember that far back?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gain, use the sample screens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planations.  If you don't, nothing ba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ppen, but you may need the stress reli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thod of your choice before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 Screen 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six is an expansion of what us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screen four.  As collections of LaserDis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come available to the public of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evision shows, the need to track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episodes per disc became necessa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will ask if you wish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pisode information and like befor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king nicely will be skipped if you're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record.  There are four fields of data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l in per episode, Episode Number, 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ir-Date and Run Time.  These field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in groups of 10 episodes, pag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ext screen when appropriate, up to 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pisodes.  Pressing PAGE UP will take you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e screen, PAGE DOWN will force you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xt screen.  This screen will be skipp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re is no episode information to be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 Screen S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first entering screen seven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ked if you wish to enter the Chapter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rmation.  And like the last three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've discussed this type of a ques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'll be sent straight to the editing form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're adding a new record.  This is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the individual chapter stops plac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.  The number of fields is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ow may chapters were specified on screen two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y will be displayed in groups of 10,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99 chapter indexes.  Once the first 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s are filled in, the next group of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be presented, until you reach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of chapters specified.  Again,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UP and PAGE DOWN keys work on this scree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screen will be skipped if no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ex information is encoded on the LaserDis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if you're in the Video Tape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Compact Disc &amp; Cassette Tape / Record Alb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screen is much like the first screen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LaserDisc and Video Tape modes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wer these questions when adding a disc/tap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time.  You are asked four questions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isc in the Compact Disc mode and six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Cassette Tape / Record Album mode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y are answered, the next screen will pop up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king much like the CD Sample Scree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first entering this screen, the area for so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s will remain blank until the number of trac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has been entered and read.  Once you're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enter the titles,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edit the information, unless your ad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where you will jump straight to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.  The correct number of spaces will appea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groups of 10.  Once the first ten tit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ir running times are filled in, the next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10 will be presented, until you reach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tracks entered in the tracks field.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and PAGE DOWN keys will work accordingly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ce all titles are entered, DiscTra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e the running times of all the track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vise you of any discrepancies between the AUDI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time and the Calculated Time.  If the times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match, you will be asked if you wish to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ntered time with the calculated tim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tine can be disabled with a switch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Menu.  This routine is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Compact Disc mode on discs marked with CDV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these discs have two different run times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at all oth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Vi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you've found the record you want,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 that record.  In all modes, the top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will remain constant, display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arding the specific record.  See the sample scree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 Edit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wer section of the screen is paged.  It i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several pages to follow, up to 110 pages to be exac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ending on the information for that record.  If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dditional pages, the system will prompt with "Mo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upper left corner of the screen indicat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any key to advance to the next page.  If "Mo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appear, the last page is being displayed and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press will take you back to the MAIN MENU.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which has no data to be displayed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viewing the Chapters of a LaserDisc, Episodes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erDisc or Videotape, or the Song Titles of a Compa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 or Cassette Tape, pressing the ESC key will skip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maining pages and proceed to the next valid menu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PAGE UP will take you back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Laser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op portion of the screen differs from w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in the sample screens.  You will see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s to display the saved information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special symbols to de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screen includes motion picture ra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time, number of sides, production compan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alog number, home video label, etc.  Screen tw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the Cast and the Production Credit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d there are any.  The third screen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al features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urth screen displays up to 99 epis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uped by 10.  Pressing ESC will skip the epis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automatically.  This series of scree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kipped if there are no episode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mainder of the screens are for the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Chapter Index information.  This dat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grouped by 10 chapters.  Remember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C key to skip viewing all of the 999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indexes per disc record.  These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lso be skipped if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Video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mirror image of the LaserDisc mode.  Subt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erences exist to compensate for thing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ing speed, beginning tape counter pos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olby Noise Reduction and Hi-Fi Record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erences to things specific to LaserDisc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removed like Jacket Type, disc type and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nel Audio.  This mode does not sup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index information screens, but does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 of Episo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Compact Disc and Cassette Tape / Record Alb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s are the actual names of the titles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ng and their associated running times loca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disc or tape, group by 10.  Remember the ES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if you don't want to step through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sible 999 entries per disc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ll modes, please see the Edit S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sample screens for the exact information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Record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prints the currently selected record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8.5 x 11" sheet of paper.  The data printed ou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act same information displayed with the 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, but only on paper and without the pauses betw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Trak System tests for the presence of a parall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before printing the information.  If it ca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 one or it is off line, the program will writ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irectly to the current drive and directory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format to determine the name of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DISCTRAK\DT-xxxxx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----------/\-/\---/ \-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|   |    \- Standard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|   \------ Seconds Elapsed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\---------- Standard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----------------- Sample Drive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name will be displayed on the screen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out is being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Nex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mps one record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Previou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mps one record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Qu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I: 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acility will create ASCII reports in thre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s.  The default report is the SMALL report which is 1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across by 62 lines per page.  Then next repor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NDSCAPE report and is 156 characters across by 47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, per page.  The third report PORTRAIT and is also 1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across, but is 62 lines per page.  Which repor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is specified by selecting the proper opti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MENU,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printer supports a landscape font with 15 cp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, this is the basic premise LANDSCAPE report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use an external program which will allow the docume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rinted sideways on the page.  The PORTRAIT repor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the report onto 8 1/2" paper, in 20cpi format.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report, any printer capable of 15 cpi will print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eports are written directly do disk, regardless of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format you chose.  Any printer codes you've program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program inside the CONFIGURATION MEN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ed into the proper report.  Each report setup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added to the beginning of the report, with the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string being added at the end.  However, if you'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the Codes to Off in the CONFIGURATION MENU, no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cluded in any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report is written, you will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the report.  If "Yes", DiscTrak calls up the DOS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which will print the report.  If the printout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at this time or you're going to use an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print, select NO and control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  PRINT automatically ejects a page from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printing is complete.  In addition, a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ed code is included in the report to allow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val of the report from tractor feed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o insure proper operation when using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s to print.  There may be a blank pag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ing is completed.  This is not a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ll modes except the Compact Disc mode, there are two me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ep through.  The first menu is the Category Menu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sion Menu.  The second menu is the Grouping menu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menu is present, the current report forma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below the menu box.  The Compact Disc Mode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Categ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ateg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menu selects which records to include in the report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tions are pretty self explanatory.  This menu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kipped completely in the Compact Disc Mode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go directly to the seco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Repor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ategory option will generate a repor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ntains all records stored in the current mode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the default selection in al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Mo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will generate a report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 only those records listed in the MOVI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brary.  It is valid in the LaserDisc and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pe mod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Non-Mov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records in the NON-MOVIE Librar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cluded in reports generated with this op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valid in the LaserDisc and Video Tape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 Owned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titles listed in the Movie, Non-Movie an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ed libraries will be included in this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d from this option.  This is valid on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erDisc and Video Tap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 To Be Vie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s listed in the To Be Viewed librar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d in reports generated by this option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valid in the LaserDisc and Video Tape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. Coming So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s included in this report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ING SOON library.  And what a shock, this i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erDiscs and Video Tap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. Available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report will include records with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set to AVAILABLE NOW.  Valid for LaserDis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Video Tap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. Record Album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ill allow you to create different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ed only on the Record Albums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.  This option is exclusive to the Casset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pe / Record Albu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. Cassette Tap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ports generated with this option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 the Cassette Tapes and not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bums.  This is exclusive to the Cassette Tape 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Albu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. Qu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to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Group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the category is selected, you'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the grouping order.  Beyond this selection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writer will take over.  Inside each grouping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s will b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Title / Art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in the LaserDisc and Video Tape mode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s selected in the Category Men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uped alphabetically, by TITLE.  In the Compa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 and Cassette Tape / Record Album mode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s will be grouped by ARTIST and then by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Release.  This is the default selection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ed records will be grouped according to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egory.  This option is valid for al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Releas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in the Compact Disc  and Cassette Tape /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bum modes, the reports will be group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ar the title was released, field -I5-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screens.  For the LaserDisc and Video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s, the report will be grouped by the yea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iginal program was released.  Field -N2-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erenced by the sampl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 Video / Audi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ose of you who really want this report,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.  All records valid for the criteria you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th are reported by their releasing label or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deo label.  This is available in al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 Numbered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that anyone actually asked for reports group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the catalog number, but what the heck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report all applicable records group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alog number field.  This is available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s of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.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is exclusive to the Compact Dis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sette Tape / Record Album modes only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up all records by the library classification.  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included this in the grouping option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ibrary field is strictly random. 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 any character or number known to mankin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ng as it only occupies one space and can be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. MPAA 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is presented only in the LaserDis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deo Tape modes.  If you want a grouping by 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othing, G, PG, PG-13, R, X, NC-17, FAMIL, ADUL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was buil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. Re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 only in the LaserDisc and Video Tape m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will group the repor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ication field.  Again, this is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now, or even care which discs were pressed by 3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disc or Digital Audio Disc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. Qu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ke in all other menus, this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Th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that you have selected what to report and how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it, DiscTrak System runs off and writ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.  Each report has a unique filename, ba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you are running.  This filenam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 the main menu while the report is being written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 the explanation below for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DISCTRAK\DT-LLTEL.T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----------/\-/||||| \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| |||||  \-- Standard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| ||||\----- Repor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| |||\------ Extend Characters/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| ||\------- Report Grou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| |\-------- Report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| \--------- System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\----------- Standard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------------------ Sample Drive/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mply the standard prefix.  All reports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"DT-"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Syste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ich mode generated the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=LaserDis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V=Video Tap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=Compact Dis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=Cassette Tape / Record Alb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selected by the answer to the firs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ice you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=Repor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=Movie Records (LaserDisc and Video Tape Mode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=Non-Movie Records (LD and VCR Mode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=Owned Titles (LD and VCR Mode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=To Be Viewed (LD and VCR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=Coming Soon (LD and VCR Mode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=Available Now (LD and VCR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=Record Albums Only (Tape/Album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=Cassette Tapes Only (Tape/Album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=Scan Records/Song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 Grou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derived by the grouping option you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 in the seco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=Title (LD and VCR Mode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=Artist (CD and Tape Mode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=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=Year of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=Numbered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=Video Label (LD and VCR Mode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=Record Label (CD and Tape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=Library (CD and Tape Mode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=MPAA Rating (LD and VCR Mode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=Replication (LD and VCR Mod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  Extend Character / Printer Codes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the setting of the Extended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inclusion of printer codes into the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set in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=Extended Characters (Above ASCII 127), No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=Extended Characters including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=Standard Characters (Below ASCII 127), No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=Standard Characters including 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.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the format of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=Landscape Report - 156 Characters x 47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=Portrait Report - 156 Characters x 62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=Small Report - 132 Characters x 62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.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ill always be "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Re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ctual body of the reports consist of various typ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information.  All pages of the report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s giving page number, program version, tim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of the report, which mode generated the repor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port category.  Data included in each report va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by which report is being run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ll report does not contain all the data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ortrait or Landscap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descriptions are for each of the fields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reports and the meanings of the data.  All field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d in all reports unless otherwis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 LaserDisc / Video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 Catalog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tty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gain, pretty self explana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 Ster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re are several possible entries. 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tty self explanatory too.  The ent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gital is spelled without the "a"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database field length.  Don't call u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apparent ty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lby = Dolby Ster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ltra = Ultra*Ster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alog = Analog Ster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-mix = Electronically Re-mixed for Ster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gitl = Digital Ster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no =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  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tral Recording data.  This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ank if it does not apply.  This fiel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vailable in the Sma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R = Spectral Reco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D = Spectral Recording Dig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  CX / 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X Noise Reduction in the LaserDisc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olby Noise Reduction in the Video Tape mod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e field is blank, it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  Di / H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gital Sound in the LaserDisc mode and Hi-F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rding in the Video Tape mod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 is blank, the data does no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.  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s the type of Surround Sound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licable.  This field is not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ma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S = Dolby Sur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 = Ultra Sur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S = Surround S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.  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ails the widescreen rati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S = Normal Pan &amp; Scan - Full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V = Made for Video or TV - Full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 = IMAX Process - Full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F = Total TV Frame - 1.33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M = Foreign Film Matted - 1.66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M = European Matted - 1.75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S = American Matted - 1.85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W = Scan Matted - 1.85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0 = 70mm - 2.1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V = PanaVision - 2.35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7 = Deluxe 70mm - 2.7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.  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field will show if the title is 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ptioned.  It is not available in the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.  CH / 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LaserDisc mode, this is CH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rds the number of chapte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erDisc.  If this number is over 99, "**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be reported here.  In the Video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, this records the first two digi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pe counter field.  For example if the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unter is "1234" then "12" would be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re.  This field is not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ma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.  CLV-CAA-CAV / SP-LP-S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se columns are for the recording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ogram.  CLV-CAA-CAV ar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erDisc mode and SP-LP-SLP are for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p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V = Extended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A = Extended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V = Standard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 = Standard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P = Long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LP = Super Long Play / Extended 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.  Side /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LaserDisc mode, this will deta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of sides the program occupies.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deo Tape mode, this details the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number, for multiple program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ngle tape.  If this number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, "*" will be reported here. 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available in the Sma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.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all reports, this will report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 = Mov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Non Mov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= Coming So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= Available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 = Marked for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.  MPAA 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otion Picture Association of Ameri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ates almost all movies distributed in the U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rating will show up here. 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ank, nothing was entered o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.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ogram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6. 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year the program was originally rele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be displayed here.  This fiel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vailable in the Sma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. 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ogram classification.  In the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ort, this field may be truncated,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8.  Video Release Label / Re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other of those self explanatory field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select the report to be group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ication, the Video Release Label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be replaced by the Replication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 Compact Disc / Cassette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 Catalog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 to the self expl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 Art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 what I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re of the same.  Overstating the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  AAD-ADD-DAD-DDD / QS-NR-H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one is a little tough.  AAD-ADD-DAD-D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for the Compact Disc mode.  QS-NR-HX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the Cassette Tape mode.  This fiel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vailable in the Sma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AD = Analog-Analog-Dig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 = Analog-Digital-Dig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D = Digital-Analog-Dig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DD = Digital-Digital-Dig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 = Q-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 = Dolby B Noise Re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= Dolby C Noise Re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 = Dolby S Noise Re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 = dbx Noise Reduction System (2nd Colum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 = Dolby HX Pro (3rd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  DS-D3-DV-DG / FMT-DS-X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one too is a little tough.  DS-D3-DV-D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for the Compact Disc mode, FMT-DS-XDR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the Cassette tape mode.  This fiel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ent in the Sma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act D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 = Dolby Surround - Colum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V = CD-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3 = CD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G = CD+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sette Tape / Alb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 = Dolby Surround - Colum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 = Extended Dynamic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= Alb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Normal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= Chrome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 = Ferrichrome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 = Metal Ta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brary classification will be docum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re.  This field is not included in the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.  C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Index documents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ngs in the record.  If this field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 99, "**" will appear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.  Audi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udio run time of Compact Disc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sette tapes will be detailed her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 is not present in the Sma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. 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year of the audio program'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. 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 to those fairly obscure field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ire pages and pages to describ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 may be truncated in the Small rep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pending on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. 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record label which released the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field may be truncated in the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ort, depending on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II: 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tility menu allows you to perform basic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.  From this menu, you may file sort, archiv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y of the supported archive programs, display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nd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Fil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lear all databases of deleted records and s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 to allow for faster access and data 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Archi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ill call up one of the supported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programs as selected in the Configuration Menu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reate an archive file containing all the .DBF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DiscTrak System as well as the .CFG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named "DT-D-xxx.yyy", where xxx is the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Trak and yyy is the default extens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archiv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rchive programs are not included with DiscTra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.  You are responsible for their existenc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ed programs are called "PKZip.EXE", "LHA.EXE"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RJ.EXE".  The files must be locatable through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s PATH= statement in order for DiscTrak to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.  In addition, the programs must be calle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name.  Several people rename PKZIP to things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ZIP" and "Z".  In order for DiscTrak to use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, the names must be as shipp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HA used to go by the name "LHARC".  Versions o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ion program called "LHARC" will work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, provided the file is renamed to "LHA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Starting with version 1.61, the storag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been altered in the Compact Disc and Cassette T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s to take advantage of space.  These routin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d in all modes as of version 1.70.  Additionall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1.70 also includes true data compression.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will cause your archives to be larger tha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used to.  This is completely normal.  As we 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rter, the compression programs have less "was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" to throw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Reindex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ime to time, you may find it necessary to rebui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indexes.  If you suspect index corrup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ifest by program crashes or incorrect displaying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or any of a raft of symptoms, rebuilding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is the logical step.  This can be accomplished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wo ways.  First is to delete the indexes from DO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DiscTrak to recreate them as it loads. 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tion is to select this option from within the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 options will accomplish the same 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Program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shareware screen.  It will giv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on the program which will be necessary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 you need support.  It will also total up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records the program is tracking in each mod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you register, you will be reminded that the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re using is unregistered and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solicitation message.  Once registered,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will display your registration number and will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er display the solic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our version of a DOS Shell.  DiscTrak will cl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elf from memory entirely, except for some minor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aintain the shell.  You may run any applicatio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will allow while in this shell.  Your existing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will be amended to include instructions about 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turn to DiscTrak.  "EXIT" and &lt;ENTER&gt; will,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rse, return you to the program, restoring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prompt and resetting to the proper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in the process.  The shell requires around 15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Qu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pesky, that old Quit to Main Menu option rai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ugly head in this menu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X: 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allow you to setup DiscTrak Systems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s for things like extended character set,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programs and printer codes for the report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will be visible until the Quit option is selected to 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keystrokes when setting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Prin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ill bring up a menu which will give you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 of six printer code fields to fill in.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s will be tacked onto the beginning and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that is run, depending on the Codes option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; the SMALL Setup will be added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MALL report, the Reset SMALL codes will be 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end of the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the exact string of commands you want to sen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inter.  These codes are documented in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, or at least they should be.  DiscTrak only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minor hang up here.  We don't like it when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are entered into a field.  The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ular are anything below ASCII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get around this, if your printer string requires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from ASCII 1 to ASCII 31 enter ~xx~ instea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re xx is the decimal value of the character (01-31)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in-between the tilde's (~) must be expre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a two digit number, for example ~01~, ~02~, etc. 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s today require an ESC before a series of codes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most likely have to use this procedure.  Be s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include the tilde (~) at the beginning and en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Trak will see this and send the proper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inter.  Be sure not to add extra space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which the printer does not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is an example.  This is the setup string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wlett Packard DeskJet 500 for 16.67 cpi, Draft Qua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Landscape page orientation as you would enter it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.  This setup string would be perfect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DSCAPE report on thi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27~(s16.67H~27~(s1Q~27~&amp;l1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Trak will replace the three occurrences of ~27~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per ESC character before sending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Report Forma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nu is where the report format is chosen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are Small (132 x 62), Landscape (156 x 47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rait (156 x 62).  The highlight bar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answer, or the currently set option.  Quit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to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Archive Pi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nu is where the archive programs are chosen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ed options are PKWare's PKZip, Yoshizaki's LHA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ng's ARJ.  The highlight bar will display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, or the currently set option.  Quit Menu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figu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Extend CHR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as added to compensate for printers un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rint the extended character set, (characters o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127).  The current state of the switch is stat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tem line.  If the character set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ed, the prompt will say "Extend CHR ON".  If th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sabled, the prompt will say "Extend CHR OFF"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will be stored and will be set accordingly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you load DiscTrak.  The default setting is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Codes to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so is a toggle On/Off switch.  Use i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 DiscTrak not to send the preprogrammed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reports.  Default is on, send th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Time Calculat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another On/Off switch.  It is used to t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Trak weither or not to calculate the total ru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 of songs included on Compact Discs and Cass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es.  Default is on, calculate running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   DiscTrak will calculate the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matically upon adding a Compact Disc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sette Tape / Album.  This switch work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subsiquent editing of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Qu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with most appearances of the Quit Menu prompt,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take you back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: Sampl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ctual screens will differ slightly from those shown her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eld content of each is the sam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LaserDisc &amp; Video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CREE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LaserDisc / Video Tape Catalog=========================</w:t>
      </w:r>
    </w:p>
    <w:p>
      <w:pPr>
        <w:pStyle w:val="PreformattedText"/>
        <w:bidi w:val="0"/>
        <w:jc w:val="left"/>
        <w:rPr/>
      </w:pPr>
      <w:r>
        <w:rPr/>
        <w:t>[....................................-A1-.....................................]</w:t>
      </w:r>
    </w:p>
    <w:p>
      <w:pPr>
        <w:pStyle w:val="PreformattedText"/>
        <w:bidi w:val="0"/>
        <w:jc w:val="left"/>
        <w:rPr/>
      </w:pPr>
      <w:r>
        <w:rPr/>
        <w:t>========== Audio ==========|========== Video ==========|======== Disc ========|</w:t>
      </w:r>
    </w:p>
    <w:p>
      <w:pPr>
        <w:pStyle w:val="PreformattedText"/>
        <w:bidi w:val="0"/>
        <w:jc w:val="left"/>
        <w:rPr/>
      </w:pPr>
      <w:r>
        <w:rPr/>
        <w:t>|        Stereo Type -B1-  |   Color/Black &amp; White -J1-|    Extended Play -R1-|</w:t>
      </w:r>
    </w:p>
    <w:p>
      <w:pPr>
        <w:pStyle w:val="PreformattedText"/>
        <w:bidi w:val="0"/>
        <w:jc w:val="left"/>
        <w:rPr/>
      </w:pPr>
      <w:r>
        <w:rPr/>
        <w:t>| Spectral Recording -C1-  |  Close Cap / Japanese -K1-|    Standard Play -S1-|</w:t>
      </w:r>
    </w:p>
    <w:p>
      <w:pPr>
        <w:pStyle w:val="PreformattedText"/>
        <w:bidi w:val="0"/>
        <w:jc w:val="left"/>
        <w:rPr/>
      </w:pPr>
      <w:r>
        <w:rPr/>
        <w:t>| CX NR / Dolby B NR -D1-  |     Widescreen Format -L1-|   Special Jacket -T1-|</w:t>
      </w:r>
    </w:p>
    <w:p>
      <w:pPr>
        <w:pStyle w:val="PreformattedText"/>
        <w:bidi w:val="0"/>
        <w:jc w:val="left"/>
        <w:rPr/>
      </w:pPr>
      <w:r>
        <w:rPr/>
        <w:t>| Digital Sound/HiFi -E1-  |Digital Video Transfer -M1-|   Minute Encoded -U1-|</w:t>
      </w:r>
    </w:p>
    <w:p>
      <w:pPr>
        <w:pStyle w:val="PreformattedText"/>
        <w:bidi w:val="0"/>
        <w:jc w:val="left"/>
        <w:rPr/>
      </w:pPr>
      <w:r>
        <w:rPr/>
        <w:t>|      Surround Mode -F1-  |    Additional Footage -N1-|Table of Contents -V1-|</w:t>
      </w:r>
    </w:p>
    <w:p>
      <w:pPr>
        <w:pStyle w:val="PreformattedText"/>
        <w:bidi w:val="0"/>
        <w:jc w:val="left"/>
        <w:rPr/>
      </w:pPr>
      <w:r>
        <w:rPr/>
        <w:t>|  Multi Audio Sound -G1-  |    Theatrical Trailer -O1-| Supplemental Mat -W1-|</w:t>
      </w:r>
    </w:p>
    <w:p>
      <w:pPr>
        <w:pStyle w:val="PreformattedText"/>
        <w:bidi w:val="0"/>
        <w:jc w:val="left"/>
        <w:rPr/>
      </w:pPr>
      <w:r>
        <w:rPr/>
        <w:t>|   THX Sound System -H1-  |Color Bar Test Pattern -P1-|Surround Sound Ck -X1-|</w:t>
      </w:r>
    </w:p>
    <w:p>
      <w:pPr>
        <w:pStyle w:val="PreformattedText"/>
        <w:bidi w:val="0"/>
        <w:jc w:val="left"/>
        <w:rPr/>
      </w:pPr>
      <w:r>
        <w:rPr/>
        <w:t>|            Q-Sound -I1-  |           Super Laser -Q1-|        Disc Type -Y1-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erDisc and Video Tape Record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reo Type: (D)olby Stereo, (U)ltra*Stereo, (A)nalog Stere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)CM Digital Stereo, (M)ono, (E)lectronic Re-Mix       -Z1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round Mode:  (D)olby Surround, (S)urround Sound, (N)one           -A2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lby Spectral Recording Format:  (S)pectral, (D)igital, (N)one      -B2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 Laser                                                          -C2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X Noise Reduction                                                   -D2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ar Dolby B Noise Reduction                                       -E2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gital Sound Encoded                                                -F2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-Fi Recording                                                      -G2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Type: (C)olor, (B)lack/White, (M)ixed Color/B&amp;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)lectronically Colorized                               -H2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d Captioned                                                     -I2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descreen Format:  (N)ormal Pan &amp; Scan, (V)ideo or Made for TV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)max Process, (T)otal Video Frame, (F)oreig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ndard, (E)uropean Standard, (A)meri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ndard, (S)canned PanaVision, (7)0mm Ratio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P)anaVision, (D)eluxe 70mm                      -J2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ing Format:  (E)xtended Play - CAA, (P)lay Extended -CLV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)tandard Play - CAV                             -K2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ing Format:  (E)xtended Play - EP/SLP, (L)ong Play - 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)tandard Play - SP                              -L2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:  (M)ovie, (N)on-Movie, (C)oming Soon, (T)o Be View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)vailable Now, (D)elete Record                           -M2-</w:t>
      </w:r>
    </w:p>
    <w:p>
      <w:pPr>
        <w:pStyle w:val="PreformattedText"/>
        <w:bidi w:val="0"/>
        <w:jc w:val="left"/>
        <w:rPr/>
      </w:pPr>
      <w:r>
        <w:rPr/>
        <w:t>=DiscTrak System====Version 1.703===Copyright (c)1992 Blam Entertainment Group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CREE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                 |             Disc 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Year -N2-                | Catalog: [...-U2-...]   -V2- Si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PAA Raged -O2-                | -W2- Chapters    Disc Issued: -X2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Time -P2-                | -Y2- Episodes  Purchased: [.-Z2-.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ary -Q2-                |       Purchase Price $  -A3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y                  |            Replica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........-R2-........]          | [..............-B3-..............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ion Studio            |            Distribu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.................-S2-.................] | [..............-C3-..............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ing Studio             |          Video Relea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.................-T2-.................] | [..............-D3-...........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DiscTrak System====Version 1.703===Copyright (c)1992 Blam Entertainment Grou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SCREEN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itional Progra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t               |              Production Cred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.............-E3-.............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.............-E3-.............] |       Producer: [..........-F3-.......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.............-E3-.............] | Exec. Producer: [..........-G3-.......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.............-E3-.............] |       Music by: [..........-H3-.......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.............-E3-.............] |     Written by: [..........-I3-.......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.............-E3-.............] |  Screenplay by: [..........-J3-.......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.............-E3-.............] |       Director: [..........-K3-.......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.............-E3-.............]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DiscTrak System====Version 1.703===Copyright (c)1992 Blam Entertainment Grou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 SCREEN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...........................-L3-.............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DiscTrak System====Version 1.703===Copyright (c)1992 Blam Entertainment Group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  SCREEN F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 Feature Fields Gene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rt-Side CAV                                                       -M3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Side Extended Play                                              -N3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Number                                                     -O3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netic Audio Master (i.e.  6 Track Magnetic)                       -P3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racks                                                -Q3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nema Digital Sound                                                 -R3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emental Section  (Still Footage, etc)                           -S3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Footage                                                   -T3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atrical Trailer                                                   -U3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cket Type: (S)tandard, (G)ate Fold, (D)igi-Pa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)ri-Fold, (B)ox Set                                   -V3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 Type: (L)aserDisc, (V)ideo Single, (8)" LaserDisc Single        -W3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gital Video Transfer                                               -X3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-Recorded in a LucasFilm THX Theatre                               -Y3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xed in Q-Sound                                                     -Z3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                                                    -A4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titles:  (J)apenese, (E)nglish, (F)rench, (S)panish, (I)talia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)one                                                   -B4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round Sound Audio Check                                           -C4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Bar Test Pattern                                               -D4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Audio Type: (D)igital, (A)nalog, (M)ix, (N)one                 -E4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lingual                                                            -F4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ute Encoded Only  (Rather than MM:SS)                             -G4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Number: (#) or (A)ll                                       -H4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Switch CX Noise Reduction                                     -I4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Number: (#) or (A)ll                                       -J4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Black/White portions really Brown tint?                          -K4-</w:t>
      </w:r>
    </w:p>
    <w:p>
      <w:pPr>
        <w:pStyle w:val="PreformattedText"/>
        <w:bidi w:val="0"/>
        <w:jc w:val="left"/>
        <w:rPr/>
      </w:pPr>
      <w:r>
        <w:rPr/>
        <w:t>=DiscTrak System====Version 1.703===Copyright (c)1992 Blam Entertainment Grou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  SCREEN 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pisod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isode Title                                                Air-Date 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-L4-   [.......................-M4-.......................] [.-N4-.]  -O4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-L4-   [.......................-M4-.......................] [.-N4-.]  -O4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-L4-   [.......................-M4-.......................] [.-N4-.]  -O4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-L4-   [.......................-M4-.......................] [.-N4-.]  -O4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-L4-   [.......................-M4-.......................] [.-N4-.]  -O4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-L4-   [.......................-M4-.......................] [.-N4-.]  -O4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-L4-   [.......................-M4-.......................] [.-N4-.]  -O4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-L4-   [.......................-M4-.......................] [.-N4-.]  -O4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) -L4-   [.......................-M4-.......................] [.-N4-.]  -O4-</w:t>
      </w:r>
    </w:p>
    <w:p>
      <w:pPr>
        <w:pStyle w:val="PreformattedText"/>
        <w:bidi w:val="0"/>
        <w:jc w:val="left"/>
        <w:rPr/>
      </w:pPr>
      <w:r>
        <w:rPr/>
        <w:t>10) -L4-   [.......................-M4-.......................] [.-N4-.]  -O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DiscTrak System====Version 1.703===Copyright (c)1992 Blam Entertainment Group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:  SCREEN S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Index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[...............................-P4-............................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[...............................-P4-............................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[...............................-P4-............................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[...............................-P4-............................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[...............................-P4-............................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[...............................-P4-............................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) [...............................-P4-............................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) [...............................-P4-............................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) [...............................-P4-..............................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) [...............................-P4-..................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DiscTrak System====Version 1.703===Copyright (c)1992 Blam Entertainment Grou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pact Disc &amp; Cassette Tape / Record Alb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CREE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Compact Disc Catalog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tist [.................................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[....................................................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 [............................]   [............................] Distrib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| Rec Seq / NR  ....  |   Catalog [..............]      |     Tracks   ....   | </w:t>
      </w:r>
    </w:p>
    <w:p>
      <w:pPr>
        <w:pStyle w:val="PreformattedText"/>
        <w:bidi w:val="0"/>
        <w:jc w:val="left"/>
        <w:rPr/>
      </w:pPr>
      <w:r>
        <w:rPr/>
        <w:t>| Format        ....  |  Category [...................] |  Audio Run   ....   |</w:t>
      </w:r>
    </w:p>
    <w:p>
      <w:pPr>
        <w:pStyle w:val="PreformattedText"/>
        <w:bidi w:val="0"/>
        <w:jc w:val="left"/>
        <w:rPr/>
      </w:pPr>
      <w:r>
        <w:rPr/>
        <w:t>|                     |   Special [...................] |  Video Run   ....   |</w:t>
      </w:r>
    </w:p>
    <w:p>
      <w:pPr>
        <w:pStyle w:val="PreformattedText"/>
        <w:bidi w:val="0"/>
        <w:jc w:val="left"/>
        <w:rPr/>
      </w:pPr>
      <w:r>
        <w:rPr/>
        <w:t>|                     |  Library .... Release Year .... |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/Tape Recor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ing Format Sequence:  1) Analog-Analog-Digit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) Analog-Digital-Digit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) Digital-Analog-Digit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) Digital-Digital-Digital                -Q4-</w:t>
      </w:r>
    </w:p>
    <w:p>
      <w:pPr>
        <w:pStyle w:val="PreformattedText"/>
        <w:bidi w:val="0"/>
        <w:jc w:val="left"/>
        <w:rPr/>
      </w:pPr>
      <w:r>
        <w:rPr/>
        <w:t>Format:  (A)lbum, (N)ormal, (M)etal, (C)hrome, (F)erriChrome          -R4-</w:t>
      </w:r>
    </w:p>
    <w:p>
      <w:pPr>
        <w:pStyle w:val="PreformattedText"/>
        <w:bidi w:val="0"/>
        <w:jc w:val="left"/>
        <w:rPr/>
      </w:pPr>
      <w:r>
        <w:rPr/>
        <w:t>Noise Reduction Mode:  (B) Type Dolby, (C) Type Dolb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)bx NR System, (N)one                        -S4-</w:t>
      </w:r>
    </w:p>
    <w:p>
      <w:pPr>
        <w:pStyle w:val="PreformattedText"/>
        <w:bidi w:val="0"/>
        <w:jc w:val="left"/>
        <w:rPr/>
      </w:pPr>
      <w:r>
        <w:rPr/>
        <w:t>Special Recording Format:  (C)D-3, (V)ideo 5", (G)raphic CD, (N)one   -T4-</w:t>
      </w:r>
    </w:p>
    <w:p>
      <w:pPr>
        <w:pStyle w:val="PreformattedText"/>
        <w:bidi w:val="0"/>
        <w:jc w:val="left"/>
        <w:rPr/>
      </w:pPr>
      <w:r>
        <w:rPr/>
        <w:t>Recorded in Dolby HX Pro                                              -U4-</w:t>
      </w:r>
    </w:p>
    <w:p>
      <w:pPr>
        <w:pStyle w:val="PreformattedText"/>
        <w:bidi w:val="0"/>
        <w:jc w:val="left"/>
        <w:rPr/>
      </w:pPr>
      <w:r>
        <w:rPr/>
        <w:t>Recorded in XDR (Extended Dynamic Range)                              -V4-</w:t>
      </w:r>
    </w:p>
    <w:p>
      <w:pPr>
        <w:pStyle w:val="PreformattedText"/>
        <w:bidi w:val="0"/>
        <w:jc w:val="left"/>
        <w:rPr/>
      </w:pPr>
      <w:r>
        <w:rPr/>
        <w:t>Recorded in Q-Sound                                                   -W4-</w:t>
      </w:r>
    </w:p>
    <w:p>
      <w:pPr>
        <w:pStyle w:val="PreformattedText"/>
        <w:bidi w:val="0"/>
        <w:jc w:val="left"/>
        <w:rPr/>
      </w:pPr>
      <w:r>
        <w:rPr/>
        <w:t>Recorded in Dolby Surround                                            -X4-</w:t>
      </w:r>
    </w:p>
    <w:p>
      <w:pPr>
        <w:pStyle w:val="PreformattedText"/>
        <w:bidi w:val="0"/>
        <w:jc w:val="left"/>
        <w:rPr/>
      </w:pPr>
      <w:r>
        <w:rPr/>
        <w:t>=DiscTrak System====Version 1.703===Copyright (c)1992 Blam Entertainment Group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 SCREE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Compact Disc Catalog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tist [.................-Y4-............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[...........................-Z4-.....................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 [...........-A5-.............]   [.............-B5-...........] Distrib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| Rec Seq / NR  -C5-  |   Catalog [.....-E5-......]     |     Tracks   -J5-   | </w:t>
      </w:r>
    </w:p>
    <w:p>
      <w:pPr>
        <w:pStyle w:val="PreformattedText"/>
        <w:bidi w:val="0"/>
        <w:jc w:val="left"/>
        <w:rPr/>
      </w:pPr>
      <w:r>
        <w:rPr/>
        <w:t>| Format        -E5-  |  Category [.......-F5-........] |  Audio Run   -K5-   |</w:t>
      </w:r>
    </w:p>
    <w:p>
      <w:pPr>
        <w:pStyle w:val="PreformattedText"/>
        <w:bidi w:val="0"/>
        <w:jc w:val="left"/>
        <w:rPr/>
      </w:pPr>
      <w:r>
        <w:rPr/>
        <w:t>|                     |   Special [.......-G5-........] |  Video Run   -L5-   |</w:t>
      </w:r>
    </w:p>
    <w:p>
      <w:pPr>
        <w:pStyle w:val="PreformattedText"/>
        <w:bidi w:val="0"/>
        <w:jc w:val="left"/>
        <w:rPr/>
      </w:pPr>
      <w:r>
        <w:rPr/>
        <w:t>|                     |  Library -H5- Release Year -I5- |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tle Listings                          Run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[..........................-M5-...........................]    [-N5-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[..........................-M5-...........................]    [-N5-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[..........................-M5-...........................]    [-N5-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[..........................-M5-...........................]    [-N5-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[..........................-M5-...........................]    [-N5-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[..........................-M5-...........................]    [-N5-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) [..........................-M5-...........................]    [-N5-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) [..........................-M5-...........................]    [-N5-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) [..........................-M5-...........................]    [-N5-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) [..........................-M5-...........................]    [-N5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DiscTrak System====Version 1.703===Copyright (c)1992 Blam Entertainment Group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I:  Edit Disc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1:   Fields -B1- through -Y1- are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s answered on screens one and five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permitted to edit them directly so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t frustrated trying to get the cursor up ther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just can't no matter how hard you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2:   All questions are single key driven.  This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s which prompt you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a side number.  Specifically, fields -O3-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Q3-, -H4- and -J4-.  These fields will ac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you stick in them. (Except, of cou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ing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:  LaserDisc/Video Tape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dit the title on screen two only, even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is present through all five.  The program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title (ie, moving "The" from the begin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string and adding ", ") to mai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of the database.  However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will be transparent as the tit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sembled correctly for any viewing and/or edi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1:  Stereo Typ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or will display the audio type in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.  No codes to figure ou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:  Spectral Recording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:  CX Noise Reduction / Linear Dolby B NR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aserDisc mode, this will indicat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erDisc incorporates the CX Noise Reduction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pplies to Automatic switching and manual switch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Tape mode will indicate if the tape i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lby B NR system on Linear audio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1:  Digital Sound / Hi-Fi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erDisc mode will indicate if the disc is en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igital Sound.  The Video tape mode will indicat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-Fi audio is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:  Surround Sound Mode Indic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1:  Multi Audio Sound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 will be used if Multi-Audio is pres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1:  THX Sound System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otion picture audio was listed as being reco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THX equipped theatre, this area will specify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1:  Q-Sound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-Sound use will display here if the audio wa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1:  Color Status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1:  Closed Captioned / Subtitles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 will specify if the video program is en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hearing impaired.  If the program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panese or English subtitles, it will be indicat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:  Widescreen Format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words spelling out the widescreen ratio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:  Digital Video Transfer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video transfers were performed within the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um, it will be indic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:  Additional Footag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contain additional footage insert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rogram will be indic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1:  Theatrical Trailer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of theatrical trailers at the beginning or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eature will be displayed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1:  Color Bar Test Pattern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MPE Color Bars included with the program as a mea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television settings will be displayed here. (N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color bars themselves, the presence of them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1:  Super Laser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Laser, while not in mass production yet,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:  Extended Play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with the next field, the recording forma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Disc or Video Tape will be display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:  Standard Play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escri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1:  Special Jacket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pecial disc jacket use will be no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1:  Minute Only Encoded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Discs which do not include MM:SS count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fes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:  Table of Contents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will be used to notify the inclusion of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tents information recorded on LaserDis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1:  Supplemental Material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aterial included with the program which isn'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l part of the main program will be indi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1:  Surround Sound Test Pattern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of a Surround Sound Test Patter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1:  Disc Typ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Disc Size format will be displayed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1:  Select Stere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by Stereo -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ra*Ster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og Ster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M Digital Ster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ally Rechanneled for Ster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2:  Surround Sou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only appear if you select "Analo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gital" in the Stereo type field.  Default is "Dol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 for Dolby programs and "None" for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re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by Sur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2:  Select Spectral Recording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only appear if you select "Dolby Stere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tereo typ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tral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Spectral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-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:  Super Laser Select - Default=No (L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Laser, although fairly new, is a neat enhan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aserDisc market as a whole.  The big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reased picture resolution.  The drawback, no an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o.  The bandwidth occupied by the analog audio tr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taken over by the extended video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iscs are fully compatible with existing LaserDi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, provided they have Digital Sound capab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2:  Select CX Noise Reduction Flag - Default=Yes (L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worth noting here.  Although nearly every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CX noise Reduction, it should be said that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use Multi-Audio Analog sound to record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the two audio channels of the An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track CANNOT use CX noise reduction. 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og or Mixed Digital &amp; Analog Multi-Audio in -E4-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this option off.  Selecting Video Sing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-W3- will also force this flag off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this question will be skipped if Super La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in field -C2-.  If this is the case, CX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2:  Linear Dolby B Noise Reduction - Default=Yes (VCR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 tape is home made, the tape box will st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uncertain terms, that Dolby B is used.  Most Hi-F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ks these days do not include Dolby B circuit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pre-recorded for the last several yea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ed with Hi-Fi a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:  Select Digital Sound Flag - Default=Yes (L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will be forced to YES and will be sk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ly if Super Laser is selected in field -C2-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if the words Digital Sound, Digi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Audio or something to that effect i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cket, or the little "Digital" light appear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of the LaserDisc player, you've got your answ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2:  Hi-Fi Recording Flag - Default=Yes (VCR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CR's do not include a Hi-Fi indicator.  Inst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n the case of my SONY, the indicator used for M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reo doubles as the Hi-Fi indicator during tape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.  As is the case with -E2-, the tape box will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something about Hi-Fi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2:  Select Col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the correct option here.  It's not too diffic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're color blind.  (No offense.)  One wor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, there is another color scheme here, Sepia To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-K4- for notes on it's pre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-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&amp;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ed Color and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ally Color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2:  Select Closed Captioned Flag - Default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lusion of Closed Captions for the hearing impa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 is a fairly common practice.  If the tit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ioned, the familiar trademark used by the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ioning institute, or some reference to "CC"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jacket or tap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2:  Select Widescreen (Letterbox)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quires some explanation.  The ratio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on widescreen releases may differ from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icture, video company to video company and tele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levision.  We've tried to cover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 ratio, but it's really impossible.  The po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 in the Home Video market decide how tru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 ratios are when transferring to LaserDisc or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is that very few studios put the aspect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during the video transfer onto the jacket or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eave us to either guess or get out the trus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r.  The only advice I can give you is make your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.  Unless of course you're lucky enough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disc from MCA / Universal Home Vide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Video, Touchstone Home Video, Walt Disney Hom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ollywood Home Video which have been pu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 ratio on their packaging or somewhere in the li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Pan &amp; Scan (Full Frame) -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or Made for TV (Full Fr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X Process (Full Fra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IMAX process is really just BIG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fers full frame to the television mediu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ve included this tag for the few titl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st the use of the IMAX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Video Frame Ratio (1.33: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as added with the release of "Dick Trac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ouchstone Home Video.  On the back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cket, it states "Dick Tracy is presen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ect ratio in which the movie was origi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med."  This raises some speculation on the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Widescreen buffs.  There IS a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ay the movie was "filmed" and how the dir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ded it to be "seen" in the theatre. 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when there is more vertical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deo frame than there was on the mo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Standard Ratio (1.66: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Color Purple" and "Empire of the Sun"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er Home Video have such a minor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ing it is almost a waste of code to trac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But here it is any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an Standard Ratio (1.75: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ree James Bond releases from Criter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ion state the ratio as true 1.75:1.  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we have the mark for this rati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Standard Ratio (1.85: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referred to as MATTED.  "Batman"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er Home Video is a good example of this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PanaVision (1.85: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as added as a result of the relea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hostbusters II" from RCA/Columbia Pictures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.  The theatrical release was Full PanaVi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hey opted for an "American Standard Ratio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 &amp; Scan mix.  Go fig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mm Standard Ratio (2.1: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widescreen titles from MCA/Universal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use this ratio.  It is a "happy medium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n &amp; Scan lovers (Yuck) and the Wide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vers.  Not as tight as the PanaVision ratio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an &amp; Scan either.  Case in point, "Bird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e" and "The Hard Way".  Valid uses could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s actually shot in 70mm.  These title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"My Fair Lady" and "The Sound of Music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aVision Ratio (2.35: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rminator 2: Judgment Day".  Arnold flexes 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cles in both CAV and CLV widescreen forma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icture.  Bruce Willis has blown up a buil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ven a 747 in this format as well.  This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s as though the TV screen has been divid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ds, with the picture in the center 1/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uxe 70mm Ratio (2.7: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r seen "Ben Hur" on LaserDisc in Widescree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discu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2:  Select Recording Format - Laser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ferences the longest portion of the disc.  If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 CAA and side 2 is CAV, enter "E" for CAA. 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ields -M3- through -N3- on screen five,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nsate for any one side being a littl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Play - C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as THE format for LaserDisc at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in 1978.  In fact ALL discs cam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V.  "The Hindenburg", and "JAWS", fo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on 5 sides.  "The Blues Brothers" took up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dible 6 sides.  Today CAV is used mostl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imated titles or on special releases.  Voy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d it's CRITERION COLLECTION use this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tly.  Whenever a title is released in CAV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ios may add in special extras like de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tage (ie, "Ghostbusters") and even multi aud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s, although these bonus items are not 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CAV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Play - CAA -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bout everyone uses this form of Extended 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ding.  Under a light, there is a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inctive pattern to the recorded information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 by side comparison with an old Extended 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Vision or a current Extended Play disc from 3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facturing is the best illust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Extended - CL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pplies to all Extended Play discs made by 3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facturing and really old Extended Play dis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DiscoVision and Pioneer Video.  By looking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c under a good light, you will see a ki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mear pattern making up the recorded informa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your indication of CLV.  Compare agains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sc, (anything made since late 1983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one other than 3M) and you'll see a differenc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really called Extended Play, but I am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efinition already.  The light bar menus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e same thing more than 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2:  Select Recording Format - Video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designed after the SONY line of VHS Record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peeds can be called something different on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line of VCR.  Use your best judgement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BETA or other format that doesn't match these spee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s themselves are pretty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Play (2 hr Mode) -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Play (4 hr 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Play (6 hr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2:  Select Libr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brary location of the specific title is noted he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otal of five valid locations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tty self explanatory really.  Is it a movie,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n't i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Mov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y mind, anything that isn't a movie is mar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.  Music video's, concerts, stand-up come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and "Star Trek" episodes fit in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ng So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use this for discs and tapes I know I want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n't yet available.  A kind of "wish list"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Vie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disc or tape that I have, but not yet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rtunity to view.  Once viewed, I put it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per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Now -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disc or tape that used to be "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on" but has been released and I haven't h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ce to pick it up yet.  Hard to find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, discs and tapes are also lumped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mark the active record and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ave records (if any) for dele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 WARNING! 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ELETE THE DISC and/or TAP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upon QUITTING the program,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" for a FILE SORT from the UTILITY MENU, or "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RCHIVE from the UTILITY MENU. 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back to any other option by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editing the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2:  Release Year - Default=Curr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ear the movie, television show, or what ever,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2:  MPAA 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ctually put anything here you want. 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are G, PG, PG-13, R, X, NC-17, Family, Ad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, etc.  However, you aren't specifically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hoices.  There are only 5 characters allow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, so if you live in Canada, which doesn'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PAA rating system, abbrev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2:  Ru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n time of the program in minutes, up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2:  Library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to -M2- above, in english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2: 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20 characters to say anything you want at a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se this to explain what type of picture the movi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2:  Production St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characters here.  I use it for movies like "Can't Bu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Love" from Touchstone Home Video.  It was an "Apol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" movie, but was released by "Touchs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".  It isn't unusual for -S2- and -T2- t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2:  Releasing St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characters here too.  See -S2- for the reasons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this i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2:  Catalo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mportant.  I put the actual disc/tap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For example, "Soapdish" from Paramount Hom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"LV32445-WS".  The Slave databases use this fie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purposes.  After you enter th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wo, the program will verify that you have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d the number anywhere else, in any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:  LaserDisc Mode: 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programmed sides.  I don't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ide on a 3 sided disc in this figure.  This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fault to 2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ape Mode:  Program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relative location on the tape.  If you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programs onto one tape, put each program und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record and separate them by using this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.  The second program on a tape would have a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.  If there is only one program, put a 1 he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ctually, the "1" will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2:  LaserDisc Mode:  Ch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hapter indexes on the disc, provided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ny.  Chapter stops are becoming more popular l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me companies actually put the chapter stop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cket.  Others put a little blurb about "This di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chapter stops for your viewing enjoyment."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you to figure out how many there are.  O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, that same company often says "42 Chapters"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really 44.  You've really got to car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is field to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ape Mode:  Counte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starting counter number for the specific tit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if this is the second program on a tape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at counter 0466, enter "0466" here.  If your V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 real time counter rather than a numerical 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1:42" here, indicating the specifi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1 hour and 42 minutes into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2:  Disc/Tape Iss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ear the LaserDisc or Video Tape was relea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should go here.  When adding a record,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current year until July 1, when it step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ear.  Remember to change it back if you're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c or tape you bought to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2:  Epis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ver increasing number of Episodic col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Video from either Home Video compani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Taping, the number of episodes (originally 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d needed to be increased.  Rather than fix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on the number of episodes, this field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  99 Episodes per LaserDisc/Video Tape recor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The data for these episodes are e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-L4-, -M4-, -N4- and -O4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2:  Purchase Date - Default Today'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you purchased or recorded the disc/tape.  Ye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ze you can't record onto a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3:  Purchas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you paid for the disc/tape (Blank or Pre-recorded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put the retail cost of the disc/tape,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 paid personally.  You can leave this blank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asily disgusted by how much money you dump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Video add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3:  Replicatio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aserDisc mode, this is the name of the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 that actually stamped the disc. 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le to find out on most dis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pressed by Pioneer Video Manufacturing usually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n the jacket.  Most discs made by Technidisc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s just outside the center label.  Disc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M Manufacturing have got "Manufactured by 3M"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the label area.  Digital Audio Disc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ADC - Sony) actually have a bar code on the inner b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c.  Take a look at "Three Men and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dy" from Touchstone Home Video to see what I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s pressed by any company in Japan other than DADC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arly impossible to distinguish from one anoth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distributed by Image Entertainment in the 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could have been produced by any of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ies anywhere in the world.  This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to track the origin of the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Video Tape Mode, I usually put the brand of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the movie is made on.  Pre-recorded tapes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say, but sometimes we get lucky. 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, guess or leave it 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3:  Distribu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Entertainment Inc. discs used to be easy to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  All their jackets were the same.  However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hanged to full jacket art, but that Image log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in the lower corner.  Not a problem.  A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of the world, you're on you're own.  If you c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all the fine print on the jacket, you may get luck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you're guess is as good as mine.  A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s, it usually says who distributed the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 on the j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3:  Video Releas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asy.  What's the Video label on the jack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3:  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got eight fields, 32 characters long each to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 cast members.  If you haven't got eight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s for the lessor cast, or leave them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:  Produ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in the credits for this, provided you care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3:  Executive Produ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would modern movie making be without them.  St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elberg fills this field quite nicely.  Again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29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3:  Music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rote the musical score?  Printed credits tell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metimes.  Sometimes they don't.  Like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, you have to care.  29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3:  Writt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rote the original story?  They may tell you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again, they may not.  If someone wro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play based on someone else's novel,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ist here.  29 characters maxim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3:  Screenplay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one had to write the actual script the actors u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sometimes it seems more like a free-for-al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may be difficult to find.  Sometimes, the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 has written everything.  Such a case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and Directed by Steven Spielberg.  You gotta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the guy, he does everything but act.  You've got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here to play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3:  Dir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yet to run across a movie that wasn't dir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re are a few that have seemed that way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only 29 characters to fill in th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3:  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70 characters to say anything you want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.  Stuff like "James Bond #16" on "Lice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" goes well here.  On the other hand, nothing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just as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3:  Short Side CAV - Default=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is for the LaserDisc mode only.  Are 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&amp; 2 in Extended Play and side 3 in Standard Play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only see this question if you specified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Standard Play - CAV back in field -K2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3:  Long Side Extended Play - Default=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is for the LaserDisc mode onl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the opposite of -M3-.  You'll only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if you selected Standard Play - CAV bac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-K2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3:  Side Number - LaserDisc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only get this question if you answered "Yes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-M3- or -N3-, depending on which one you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ed.  Enter the side which is recorded differ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couple of titles roaming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not going to work here.  Sides 1 and 3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play, sides 2 and 4 are Standard Play.  I'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ss as to how to figure this one.  Best gu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?  This defaults to the total number of 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-V2-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3:  Magnetic Audio Master - Default=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work at best, unless you know for a fac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udio was mastered from a Magnetic Sour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on Collection for LaserDiscs sometimes pu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blurbs about Magnetic Masters in their li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, and most of their releases utilize magn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3:  Number of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only get this field if you answer "Yes" to -P3-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mething other than "Mono" way back in -Z1-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defaults to 6 for valid Stereo program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"Mono" in -Z1-, the question will be skipp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1 into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3:  Cinema Digital Sound - Default=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und format is a new way of putting audio on mov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m.  It is different than Dolby Labs Spectral Digit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a replacement for Dolby Stereo,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reo program.  If you look at the view in the LaserDi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, you'll see most audio is 2-Track Optical Stere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S replaces optical analog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3:  Supplemental Section - Default=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heard of or seen the 50th anniversary e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izard of Oz from MGM/UA Home Video or almos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from The Criterion Collection you know the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upplemental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3:  Additional Footage - Default=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ime to time, the home video version of a title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uxury of new footage being added that wasn'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atrical release for some reason or another.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than not, the new footage doesn't add anything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time to the film, but that's not the issu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age added at the end of the program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additional footage.  If this is the case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The War of the Roses", included that footag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supplemental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3:  Theatrical Trailer - Default=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ally doesn't matter if the trailer is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 the main feature.  I kinda lump all trai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is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DiscTrak System Documentation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:  Special J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applies to the LaserDisc mode only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many types of disc packaging on the market tod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this was only a tag for Gate Fold jacket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expanded this to cover for Box Sets, Tri-F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ckets and other packaging variants simply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deluxe issues which are popping up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Jacket -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ld tried and true blue jacket. 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detailed information crammed onto ju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 and back cover.  Inside these jacke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ed anywhere from one to three discs.  How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double disc record albums were issu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jacket anywa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-Fold J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y opinion, all double disc titles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d in Gate-Fold Jackets.  Granted they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rely do anything interesting with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 ro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-P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economy Compact Disc packaging, thes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1/2" square jackets with a hard piece of plas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iddle, holding onto the center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Disc just like a CD case holds onto a Comp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.  This packaging option can be either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ouble dis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-Fold J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official name for this jacket format is unknow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mply put, this jacket is a double Gate Fol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ully opened, it is three jackets in one.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 is housed in each end as well as a single di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enter.  Several old LP's used this sty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cket.  Use of this style is rare, but wo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box sets will hold anywhere from 2 to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s.  Although there is no limit as to how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s can be stuffed into a box, 10 is the bigg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y personal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3:  Disc Type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applies to the LaserDisc mode only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three main types of LaserDiscs out on the marke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upon a time, way back in version 1.21 and befor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l documentation was available for this program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 unique field to track for disc size.  We'v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ck in, not because of an overwhelming abund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size discs, but because of consist us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Disc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Disc -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cludes ALL 12" Laser Optical Video Discs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er what the jackets may s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Single (CD-Vide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ld (but sometimes the standard CD Silver) 5 i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s which have up to 5 minutes of full mo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on them as well as up to 20 minutes of C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audio.  Hard to find, but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  A CDV-5 compatible LaserDisc play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play the video portion of these disc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initely popular in England and Japan where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alled "Video Singles".  In the US,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mostly for special appl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" LaserDisc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nches and bunches of these fully LaserDi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discs are available.  Most are stil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in the US.  They are able to hold up to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of program material in Extended Play,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in Standard Play, and may be either d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ingle sided.  Some players may requir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 when playing single sided discs as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f as thick as regular LaserDis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3:  Digital Video Transfer - Default=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GM/UA Home Video titles, some Nelson Entertai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ney titles and all Criterion titles use a Sony D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for their video transfers.  If it is applic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say so clearly on the jacket.  It may be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where in the liner notes included with the dis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may not say anything at all.  "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or" from Hemdale Video is a prime example of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the public all th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3:  Recorded in a LucasFilm THX Sound System Equipped Thea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fault=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films have specifically referenced this Thea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System in their closing credits.  I figure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ck and ad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3:  Mixed in Q-Sound - Default=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other sound matrix enhancement which has po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 It does not require anything to deco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just a stereo system.  Not as popula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X, but still worth taking not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4:  Table of Contents - Default=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is for the LaserDisc mode only.  Comp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s include a total number of tracks and running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Discs can also contain this information, but fi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be tricky.  The only way to tell is with a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read the TOC.  Most players built since 1988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is information.  This question is not aske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 does not contain chapter stops as indic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-W2-, or if it was issued before 1988 a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-X2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4:  Sub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enough.  I included this because of large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 and foreign films available on video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will only appear if you selected 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ioned = "No" back at question -I2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pan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-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4:  Surround Sound Audio Check - Default=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ideo programs have included a Surround Sound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at the end of the program.  For this reason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this question.  You really have to care, but 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.  This question is only valid in the LaserDis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deo Tape modes and if you select any Surround Typ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urround Sound may be selected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4:  Color Bar Test Pattern - Default=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cute little multicolored bars which se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unt us at every turn.  Well here's just what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looking for.  This is only valid in the LaserDi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ideo Tape modes, simply because you can't se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s on a CD or Tape.  Come on, re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4:  Select Multi-Audi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is for the LaserDisc mode only. 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o refers to an audio program which is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rom the other audio program.  Stereo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mselves are not considered Multi-A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og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discs released in the US use this option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use Multi Audio.  Really handy on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itions like "War of the Roses" from FoxVideo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ny DeVito narrates the picture on Track 1/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ular audio program is on Track 2/R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drawback to this is if you don't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al player, you don't get stereo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X is not possible on Multi-Audio Analog disc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X flag from question -D2- will be forced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selected.  This option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played if the Super Laser flag is set to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ield -C2-, or if Video Single is selec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-W3-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 (Both Digital &amp; Analo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only valid if Digital sound bac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2-, the Super Laser option was not selec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eld -C2- or Video Single was selected in -W3-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ig advantage here is 4 separate audio program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place I've seen this so far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on Collection of "Silverado".  No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s can select Left over Right audio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al tracks, so use of this option is kept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.  As with the previous option, CX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d off in field -D2- should this optio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only valid if you select Digi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back in -F2- and is the only optio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NONE if Super Laser was selected in -C2- o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Single was selected in -W3-.  Firs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generation players from Pioneer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left over right in the digital mode. 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, this option is r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-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 special multi-audio recor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:  Bilingual - Default=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is for the LaserDisc mode only.  Th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with an answer other than "NONE" in -E4-.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determine if channel 1 is Japanese, Fren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that isn't the same language as channel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4:  Minute Encode Only - Default=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is for the LaserDisc mode only.  If you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Extended Play disc into a new player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button, the best search you can do is by min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If that's the case, and you really care,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.  This question will only appear if the disc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before 1986 as referenced in field -X2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4:  Si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is for the LaserDisc mode only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ee this if you answered "Yes" to -G4-.  I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because of repressings.  My copy of "S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k II:  The Wrath of Khan" from Paramount Hom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old minute only master on side 1 but has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and seconds on side 2.  Whoda thought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All Sides -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4:  Manual CX Switching - Default=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is for the LaserDisc mode only.  I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old discs, before they had automatic CX No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tion switching, you used to have to push the 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 manually.  If this is the case, answer "Yes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will only appear if the disc was iss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1986 as referenced by field -X2- and if the di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coded with CX Noise reduction indicated by -D2-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4:  Si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is for the LaserDisc mode only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pop up if you answered "Yes" to question -I4-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the Minute Encoded section, I incorpo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ecause of repressings.  Again using "Star Trek I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example, the side 1 that was minute only en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forced me to turn on the CX manually.  On side 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 does it automatically.  In addition, th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48 hrs.", also from Paramount, must have the CX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on both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All Sides -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4:  Brown Tint - Default=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will only pop up if you selected Black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or Mixed Color / Black &amp; White way back in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2-.  It's pretty self explanatory.  But to get a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of what I'm talking about, put on the 50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iversary Edition of "The Wizard of Oz". 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beginning and the very end are not truly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White.  They are in "Sepia Tone", which is how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ed in the original theatric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4:  Epis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a maximum of 99 entries for episode numb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in the first 10 entries, (One Episode Number, Tit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-Date and Run Time per line), the next ten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lip up and allow you to enter Episode entries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20.  This will continue up through episode 99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episodes you are allowed to e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controlled by the number of episode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ield -Y2-.  There are 5 spaces maximum per epis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4:  Episode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-L4- for a detailed description of how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.  Enter the episode title here.  It's not toug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out.  There is a maximum of 50 characters,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4:  Episode Air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-L4- for a full explanation of how this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d to work.  Enough room to put the original ai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 "Star Trek" episodes as MM/DD/Y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4:  Episode Ru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-L4- for a functional description of how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trolled.  The data to put in this field is th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 the specified episode.  If you've got "Pol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d!  Help Wanted" from Paramount Home Video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episodes, totaling 75 minutes.  I split up the ru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each episode here, entering 25 minutes per tit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75 minute figure still goes in the -P2-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4:  Chapter Index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a maximum of 999 entries for chapter index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fill up the first 10 entries, (One chapter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line), the next ten entries will flip up and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enter chapters 11 through 20.  This will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rough chapter 999.  The number of chapter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enter is directly controll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hapters specified in field -W2-.  There are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maximum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4:  Recording Format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lies only to Compact Discs. 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missing from some of today's release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records companies who care are to be congratul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n't listed anywhere on the disc, jewel box li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r on the shipping sleeve, you best gues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accurat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nalog-Analog-Digital (AAD) -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nalog-Digital-Digital (AD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Digital-Analog-Digital (DA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ave to laugh.  I've only seen a few discs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quence.  It's so rare, most record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even include this write up in their li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.  Let me ask you.  Doesn't using an An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er for subsequent mixing of the music def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 of recording it digitally?  Maybe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Digital-Digital-Digital (DD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4: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sette Tape / Record Album mode only.  At this ti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oes not support the existence of DAT (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o Tape) or DCC (Digital Compact Cassette).  If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formats, or any other new ones which pop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come really popular, I will updat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modate the new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is the only distinction between a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 (Think hard, it has been a while since we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se.) and a Cassette ta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Tape (Type I) -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ome Tape (Type 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riChrome Tape (Type I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l Tape (Type I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4:  Noise Reductio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o Cassette Tap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Type Dol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Type Dol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Type Dol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Dolby Labs Noise Reduction routin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n't been released yet.  Bet you thought I'd l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y marbles didn't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x N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-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4:  Special Record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Compact Dis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" C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little discs that lived only a short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never be seen again, unless you're wit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Coca-Cola promo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5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ld (but sometimes the standard CD Silver) 5 i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s which have up to 5 minutes of full mo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on them as well as up to 20 minutes of C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audio.  Hard to find, but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  A CDV-5 compatible LaserDisc play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play the video portion of these disc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initely popular in England and Japan where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alled "Video Singles".  In the US,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mostly for special 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the record company will tell you the di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encoded with CD+Graphics, and then agai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they encode the disc with CD+Graphic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forget to tell you.  Maybe they forgot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er Bros., at one point, went off the bea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inform everyone about CD+Graphics. 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t shell, CD+Graphics are a series of still phot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ther non-moving picture that can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television during playback of the CD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yet to see these in action, but they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 the sound of your CD in any way.  Oh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have a CD+Graphics or CD-I (Compact Di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ve) player to get at these lit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4:  Recorded in Dolby HX Pro - Default 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sette Tape / Record Album Mode Only.  This isn'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se Reduction sequence as I originally thought. 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nesty, I don't know what it does, but I've seen ta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both HX Pro and Dolby B NR.  You will not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if you selected ALBUM back in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4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4:  Recorded in XDR - Default 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sette Tape / Record Album Mode Only. 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Range Extender utilized by Capitol Recor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associated labels.  You will not be ask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if you selected ALBUM back in question -R4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4:  Recorded in Q-Sound - Default 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ording process which will give spacious, 3-D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normal Stereo equipment.  No special decoding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 is necessary.  Now isn't that 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4:  Recorded in Dolby Sur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by Surround has been around on Compact Discs for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've decided to start tracking for it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Album/Tape mode as well, although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n't actually seen any tapes use it y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4:  Art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ty self explanatory.  In addition, I put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here if it happens to be a soundtrack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e or TV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4: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easy one.  What's the name of the albu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5: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disc or tape.  There is usually fairly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ing saying things like "Arista", "RCA", "Sir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pitol", etc.  There's your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5:  Distrib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ne's not so easy.  If you read the fine pri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 of the jewel box, it may say something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tributed by".  Then again, it may not.  If you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, you can try to figure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5:  Recording Format / Noise Re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right answers, just real english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you gave.  This isn't a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 Dis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swer to the question -Q4-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sette Tape / Record Alb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swer to question -R4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5: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his isn't a test.  No wrong answers, unless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flat wrong.  If you said it's a tape and it's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bum, you're gonna get the wrong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 Di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swer to questions -T4-, -W4-, -X4-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sette Tape / Record Alb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swer to questions -S4-, -U4-, -V4-, -W4-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X4-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5:  Catalog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sually put in the number on the edge of the jewel bo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sleeve or cassette box in this field.  This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he same way as -U2- back in the LaserDisc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be verified before the record is fully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: 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characters to specify what kind of music is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c or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5: 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more characters to say anything you want.  I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ngs like Double Disc or Double Tap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:  Library - Default="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much like Library in LaserDisc and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modes.  Any answer will be converted to upper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you answer with an alphabet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=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mark the active record and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ave records (if any) for dele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 WARNING! 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ELETE THE DISC and/or TAP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upon QUITTING the program,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" for a FILE SORT from the UTILITY MENU, or "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RCHIVE from the UTILITY MENU. 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back to any other option by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editing the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else in this field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5:  Release Year - Default=Curr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ear did the Compact Disc, Album or Cass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come out.  Reissues of the Beach Boys albu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D during 1990 and 1991 listed the dates as 199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1, however to get the catalog to list them prope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in the date that the original albums we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5: 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tracks on the Compact Disc, Album or Casset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n't track for specific sides when it comes to albu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apes, or specific discs with multi disc sets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mp everything toge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5:  Audio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load up a Compact Disc, your player should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 total run time for the disc.  Enter it as MM.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no idea of how long the Tapes or Albums ru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time them or it's written down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5:  Video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exclusively with CD-Video 5" discs.  Enter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SS.  This field will not appear unless Video 5"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in question -T4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5:  Titl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maximum of 999 entries for song titles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ll up the 10 titles on page 1, (One song per lin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age will flip up and allow you to enter so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 through 20.  This will continue up through song 999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songs you are allowed to enter is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led by the number of tracks you entered in -J5-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60 spaces maximum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dit the selected record, you will be giv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until -J5- has been entered and rea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ready to enter the selection titles,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entrie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5:  Song Ru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lso 999 of these fields to fill out.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 along with the titles and are subject t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as th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II: 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ver Road, Muskegon, MI 49442-9427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III:  LEGAL TID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DS" and "Cinema Digital Sound" are trademarks of East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d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Criterion Collection" is a trademark of Voyager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X" is a registered Trademark of CB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x" is a registered trademark of dbx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skJet 500" is a Trademark of Hewlett Packard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olby", "Dolby B", "Dolby C", Dolby S", "Dolby HX PRO",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lby Surround", "Dolby Spectral Recording" and "Dol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tral Recording Digital" are registered trademarks of Dol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a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LDC America" and "Pioneer LDC America" are TradeMarks of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oneer Electr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CA DiscoVision" is a copyright of MCA/Universal Hom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ZIP" is a registered Trademark and Patent of PK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RJ" is a copyright of Robert K. J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HA" is a copyright of Haruyasu Yoshiza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-Sound" is a registered trademark of Q-Sound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r Trek" is a registered trademark and copyr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ount Pictures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X" and "LucasFilm THX"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casArts Entertainmen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ltra*Stereo" is a registered trademark of Ultra*Stereo L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ndows" and "Microsoft Windows"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DR" is a registered trademark of Capitol Records Indus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AX" is a registered trademark of IMAX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hrs. - Copyright (c)1983 Paramount Hom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man - Copyright (c)1989 Warner Hom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 Hur - Copyright (c)1988 MGM/UA Hom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d on a Wire - Copyright (c)1990 MCA/Universal Hom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ues Brothers - Copyright (c)1990 MCA/Universal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Buy Me Love - Copyright (c)1988 Touchstone Hom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Purple - Copyright (c)1986 Warner Hom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k Tracy - Copyright (c)1990 Touchstone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ire of the Sun - Copyright (c)1988 Warner Hom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busters - Copyright (c)1989 The Criterion Collection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A Columbia Hom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busters II - Copyright (c)1990 RCA/Columbia Pictures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 Way - Copyright (c)1991 MCA/Universal Hom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ndenburg - Copyright (c)1990 MCA/Universal Hom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nt for Red October - Copyright (c)1991 Paramount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ws - Copyright (c)1983 MCA/Universal Hom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to Kill - Copyright (c)1990 CBS/Fox Hom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Fair Lady - Copyright (c)1990 CBS/Fox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ce Squad!  Help Wanted - Copyright (c)1986 Paramount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apdish - Copyright (c)1991 Paramount Hom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verado - Copyright (c)1991 The Criterion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of Music - Copyright (c)1989 CBS/Fox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 Trek II:  The Wrath of Khan - Copyright (c)1983 Par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Vide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Trak System Documentation  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tor - Copyright (c)1991 Hemdal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 2: Judgment Day - Copyright (c)1991 Carolco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Man and a Little Lady - Copyright (c)1991 Touchst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 of the Roses - Copyright (c)1991 Fox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zard of Oz - Copyright (c)1989 MGM/UA Home Video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