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eball Card Inven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ball Card Inventory System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You are free to try the system for 30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it.  If you use the program after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ed to register and pay the registration fe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nd pay $30.00, you have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ich you register.  If you register and pay $4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ent the latest version on either a 3 1/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 1/4 inch disk.  See Appendix A in the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BBCARDS.DOC) for the order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