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ANK SHAREWARE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kBank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Michael Carnell (803) 556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.O. Box 31994, Charleston, SC 29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nk must have the written authorizatio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hich, the distributer is guilty of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such authorization, send this complet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a copy of your software library's order form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catalog to:  Michael Carnell, P.O. Box 31994, Charle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29417.  After the application has been appro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signed copy of it and the program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Organization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   Type of Organization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DISTRIBUTION OF BOOK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nly the shareware version may be distribut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dentified by the documentation and the initi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offering and sale of BookBank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copies that you distribute must be made from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ank sent to you by the author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upda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ight to charge a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ookBank, I agree to comply with the abov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gnature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_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Carnell          control #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