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VU (c) Copr. 1989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,expressed or implied, including ,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you MUST register it;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 of the VGACAD system see 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unmodified MVGAVU copies provided you charge $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, in lieu of recognized Users Group guidelines (eg., 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VGA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is a GIF decoder/viewer/slideshow utility and component of VG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ndles GIFs up to 2KBx2KBx256and shows the whole picture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; it also features a UNIQUE 256-color rend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EGA/VGA/SVGA modes.  As a versatile slideshow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BES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TARGA file (16/24/32 bits) viewing throug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256-color rendering schemes to view all those THOUSANDS of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 supported.  BMP (Windows 3.0) 16-color and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PCX (Zsoft/PCPaintbrush) support for 2-color,16-color an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requires a PS/2 or EGA/MCGA/VGA/SVGA video card. 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required, although it uses less than that.  The BRUN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odule MUST be presen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configure MVGAVU by selecting (C)ard;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ly set for "VGA or PS/2 Model 50".  If the "VESA" set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previously, you MUST configure MVGAV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C"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Video card "types", based on their chipset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Enter the number that matches your card.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rds, check your manual or manufacturer for the chip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, Paradise, Video7, etc..); when in doubt, select choices 253,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55.  BE SURE THAT MVGAVU.EXE IS LOCATED IN YOUR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HARCO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ent 1024x768x256 mode is not supported at this ti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very peculiar, card specific, bank switching methodology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flicts with SVGA display conventions).  Video mod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800x600x256 or 1024x768x16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erex 678 (w/ Trident chip) have experie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the 1024x768x16 mode works but fails in all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defective card.  Try using the VES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; if that fails then you really have a probl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now supports the VESA (Video Electronics Standard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By selecting VESA (ie., card "18"), virtually all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card can be utilized and integrated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's processing options.  VESA mode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upport requires you to load a card-specific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VESA can be used.  An error message - "VESA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f VESA has not been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MVGAVU will reject a VESA mode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if it conflicts with standard SVGA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requires two windows ("bank switching methods")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video memory or uses a window other than A000 h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(eg., Trident 8900 1024x768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TI SVGA 1024x768x16 mode (trigerred via mode 65 hex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a VESA - it is supported and hardcoded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card instead of VESA.  With the new ATI cards you can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ccepts [G]IF, [T]arga, [W]indows (BMP), PCX (PC Paintbru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ASIC (BLD+PLT) file types.  Select any filename by mov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bar (with arrow keys) and pressing &lt;return&gt;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84 files, the columns of files listed will scroll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of the screen is reached.  &lt;Home&gt; moves to the firs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moves to the last file.  &lt;PgDn&gt; shows the next 184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shows the previous.  &lt;Spc&gt; allows changes to the PA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.  BLD files MUST have a corresponding *.PLT file or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eg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OS in low or high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VGAVU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are NO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Main Menu.  All other processing options described in a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can be invoked despite thes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D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D" Disable Auto-Expanded Memory usage.  Expanded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GIF89a "crashers" that require MASSIV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 screen.  The LIM 4.0 EMS spec is required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f your EMS driver does not conform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such as getting strange colors in restored areas.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MS usage to allocate 64KB of low RAM for screen stor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most GIF 89a images that conform to Jim Bu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 for GIF89a MI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" EGA only mode forces EGA 640x350x16 to be the ONLY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user or MVGAVU during automatic mode selec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ing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(particularly SVGA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with MVGAVU please contact Lawrence Gozum [73437,2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FILES IN MVGAVU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, UNMAPPED Targa (16/24/32 bit)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RGA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th ANY 256-color modes, 32768 color"matching/rende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th any 16-color mode, the 32768 color matching/rend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then a 256-to-16 color matching algorithm is appli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requires drastic resizing/image aspect 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Y-axis, then a posterized 256-color alogorithm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VGA 32768 color matching/rende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640x480x32K mode replaces 640x480x256 mode when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l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512x480x16M mode is made available when Targa 24/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GA files are best viewed with "Fix Aspect 1:1" or "Fix Aspect 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ptions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BMP (Windows 3.0) FILES WITH MVGAVU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 16-color and 256-color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are best viewed with "Fix Aspect 1:1"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CX FILES WITH MVGAVU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RLE 2-color, 16-color and 256-color image fil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essentially covers ALL PCX files except CGA 4-color im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X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 MVGAVU is set to AutoMode with "Expert Menu:OFF"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file, MVGAVU will immediately show the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after picking a GIF file triggers automatic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lects the BEST video mode,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Pressing &lt;Esc&gt; aborts viewing and lets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ert Menu:ON" at the opening menu if you want to u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r to select specific video mod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MVGA (Medium-resolution 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0x400x256 mode is the safest since it uses minimal 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and is safely within tolerances of PS/2 monitors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ny "register-compatible" VGA card.  It has an interest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- double the vertical resolution of MCGA/VGA 320x200x256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, Atari and MacII GIFs have this aspect ratio; viewing GIF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plicates "what the originator saw".  If the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your card is BIOS-COMPATIBL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x480x256 mode pushes generic VGA cards to its theoretical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70% more resolution, view 640x480x256 GIFs with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"jaggies".  If the 360x480x256 mode fails, your ca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-compatible" as it claim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00x256 Tseng SVGA was created to view 320x200x256 GI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ue to 400% more resolution - aside from adding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its SVGA repertoire.  Amiga, Atari and MacII GIF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multiple and look as close as possible to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saw"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Jovian VIA scans (320x240x256 GIFs) in 640x480x256 or 800x6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IFs have the same aspect ratio and have the sam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320x200x256 GIFs in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s hardcoded support for many SVGA chipsets based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.  SVGA MODES ARE NOT VERIFIED; YOUR VIDE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LIMITS YOUR CHOICES; CHECK YOUR MANU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modes, press [U]ser Mode.  On default, this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200x16.   To set your own modes specify the Screen Width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colors (16 or 256), Video Mode, and Chip type (9=EEGA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FG files are included; copy a special video mode (e.g., 512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VGAVU.CFG and it will be invoked when you use the "U" op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256 or 16 color mode, press [R]evise.  Once edited,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&amp;HFF); HEX ENTRIES *MUST* BE PRECEDED BY THE "&amp;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9" (for EEGA) SINCE IT WILL TELL MVGAVU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CHIPSET (e.g., PARADISE, TSENG, VIDEO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EEGA/VGA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 or BMP or PCX file has more than 16 colors (e.g, 256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16-color rendering method will implemented (eg., 640x35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1024x768x256 GIFs in 1024x768x16 will yield more det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n interpolated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(7)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ty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5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options can be trigg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 w/ MIGs" - this is the optimal processing opti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raphics/GIFs (87a and 89a) will be rendere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, when using automatic mode selection (ie.,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 line viewing, the best video mode will be selected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800x600x256 and 1024x768x16 mode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ld Paradise cards excluded 800x600x256 and 1024x768x16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THE "Safety w/ MIGs" OPTION BEL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fety w/ MIGs" - this option is the DEFAULT; it is similar to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MIGs" but excludes the 800x600 and 1024x768 mod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ensure that fixed-frequency monitors, with 640x480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, will not be affected.  Moreover, setting this option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800x600 or 1024x768 modes which is excluded by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eg., old Paradise cards and some Triden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Meg w/ MIGs" - this is essentially similar to the "Normal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ut includes the 1024x768x256 mod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cessing options (above) will call the "Fit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option (below) if the image exceeds scr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oMode &lt;return&gt; key is disabled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t to Screen" - this option decodes the FIRST image and 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maximum screen dimensions.  This is useful for resiz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equently saving/encoding them with the [tab] op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1:1" - with this option, certain GIF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mage descriptors (e.g.CARMEN2)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ndering (otherwise they will seem distorted).  "1:1"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originator was using a "square" aspect ratio.  If you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on all sides of a sqaure, the square should appear as a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itor, not some rectangle.  320x240(Jovian VIA)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x768 modes should have "square" aspect ratio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such GIFs (e.g., SYLVIA.GIF, PAULINA.GIF, FMAID.GIF,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RE BEST VIEWED WITH THIS PROCESSING OPTION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AGE/SCREEN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5:6" - this option is similar to the 1:1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sumes that the originator was using a 320x200 or 640x4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(eg., Amiga, Atari or MacII).  AutoMode &lt;return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TGA" - this mode is intended for viewing TARGA (*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ypically originate from a 512x480 screen.  If the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fat" then use the "Fix Aspect 1:1"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grey images for desktop publishing (DTP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VGAVU suppports a special grey processing option at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pressing the [G]rey Option, all imag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images with the option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a lot of detail, albeit without color.  If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images with this option and subsequently save i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file for DTP or printing with GIFPUB !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and brightness functions will work with this opt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 ideal preprocessor for D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O USE THIS FEATURE YOU *MUST* HAVE A REGISTER-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ULTIFREQUENCY MONITOR. DEPENDING ON SOPHIST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MINOR ADJUSTMENTS TO VIDEO MODES MAY TOTALLY DISRUP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ING PROCESS, BE PREPARED TO PRESS THE "*" KEY TO RE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UNFAVORAB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modes (e.g., 800x600) have distorted aspect ratio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have 1:1 aspect ratios but isn't).  To correct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ress the image vertically/horizontally or (2) offse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onitor as if you were adjusting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controls of your monitor.  If you set you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you will normally find that modes such as 960x720x16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owing amateur interest in VIDEO GRAPHICS via 'G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(e.g., Jovian VIN, Willow VGA-TV).  By adjus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control the aspect ratio and overall image siz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or video tape.  320x200 and 640x400 modes tend to send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total TV/Video image; centering may be requir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or greater modes, the image may tend to be larger or dist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, image size and location adjustments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'real' video images with your computer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mage is displayed, press "[A]djust Monitor. 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activated; this feature can be invoked in an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move image right               [ - ] 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move image left                [ + ] de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move image down                [Ins] 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move image up                  [Del] de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* ] RES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CONTRAST &amp;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 in any mode except EGA, you can adjust contrast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level.  Virtually ALL palette modifications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"knobs".  Moreover, you can add or subs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of red, green or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UMLOCK key is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ny other key (e.g., [return] or [spc])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increase brightness            [+] in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decrease brightness            [-] de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increase contrast              [*]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decrease contrast              [A] Adj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  increase RED level             [r]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 increase GRN level             [g] decrease GR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 increase BLU level             [b] decrease BL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you can import the adjusted palette in your edi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backspace] key.  When editing a SVGA GIF via VSCR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"); eNCODe that GIF and view it with MVGAVU;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, press [backspace] then exit to import tha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IZED MVGA/SVGA GIFs OR MIGS (Multiple Image Graphics/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downsize' (squeeze) SVGA GIFs (e.g., 640x480x256)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IFs (e.g., 320x200x256) to 320x400x256 or 360x480x256.  Dow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GIFs for fast-decoding or enlarge small GIFs for enhan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th VGACAD or reduce odd SVGA GIFs (e.g., DGNLDY)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modes (e.g., 640x400x256).  View your GIF with any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.RAW and MVGASCRN.PLT files will be created for GIF, PCX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3.0) encoding with VGAFIL.  NYBLSCRN.RAW and NYBLSCRN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for 16-color GIF encoding with VGAFIL.  Subsequ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se files; encode with VGAFIL (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files of VGACAD (v2.0 and up) or VGACAP (v6.0 and up)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s are usually several 'overlayed' images which simulat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GIF MIGs.  Since MIGs tend to change what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rom what you see at the end of the GIF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ndered image rather than the first one for editing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sion to another image format or mode.  Simply s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image as you would a resized image (ie., using the [tab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 it with VGAFIL.  VGAFIL supports GIF, PCX, TGA (Targa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MP (Windows 3.0) encoding to edit the image with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os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96 GIFs can be viewed in a slideshow.  Move the curs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press [+] key to mark or [-] to unmark.  After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]how to start and you will be presented with transi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 "delay" factor between each "slide" by addi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seconds and use one of the various transition effec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, press any key (three to four times) while the sho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.  MVGAVU selects optimal video modes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command line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can be used in batch (*.BAT) files for presentations. 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only your picture is displayed and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, [backspace], [A]djust Monitor and Color/Picture adjust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display will end the program.  No menus or prompts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VGAVU ?" for help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VGAVU [processing option] filename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  Safety w/ MI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N  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M  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E  EGA   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F 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A  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T  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tension and optional path (e.g.,MVGAVU \gif\wett).  G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via automatic mode selection; the range of video mod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how the graphic is rendered depends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arches for the first matching *.GIF, then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A file then, then a *.BMP file, then a *.PCX file, and la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D file (which can be viewed only in MCGA 320x200x256 mod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tching *.PLT files in the same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MVGAVU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has access to.  MVGAVU is a part of VGACAD. 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MVGAVU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GISTERED USAGE.  REGISTRATION GRANTS A SPECIFIC PERS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DICAL PERSON OR CORPORATE ENTITY) THE RIGHT TO 'USE'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640x480x256/16 or 800x600x256/16 and 1024x768x256/1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- GIF, PCX, BMP (Windows 3.0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John Bridges for releasing VGAKIT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ource code for 'bank switching' the Tseng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&amp;T, ATI, Oak chipsets and source for the popular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e would like to thank Mike Abrash for publishing source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Journal) for the 320x400x256 mode.  Seminal vari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based on their evolving work into MVGAVU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Babcock, for QBASM's GIF adaptations of Tom Pfau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W source (in LZW.ARC) for QB4 linking, which provided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nce in resolving QB4 memory allocation problems.  Thanks a m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Mike, Don and T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