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A K E 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ake Five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ake Fiv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ake Fiv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ake Five, I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ke Fiv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Take F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or a CD-ROM package) must obtain permission from m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Take Fiv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Take Fiv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of distribution.  Others (non-ASP Members)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advance to 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avid Gross, P.O. Box 621331, Orl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Tak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