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a limited license to use and examine SP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 basis  to determine if SPRED is  suitable  for 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SPRED useful and continue to use it on 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, you should complete and return 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long with the indicated license/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re encouraged to make copies of SPRED for the tria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 individuals and organizations, subject to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PRED distribution files must be copied in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, including the documentation, help, and execut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not include any other files  with  th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not request compensation of any sort  for 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y.  This restriction does not apply to computer 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r groups who distribute software to their memb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not distribute SPRED with any other  produ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without written permission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D may be included on electronic bulletin board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 by  users of the bulletin board provided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use SPRED on a regular basis, you should comple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at the end of this document and return it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dicated license/registration fee.  Registration 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right to use the software as documented in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inimal fee of $25.00 you will receive full source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, DEFINE, DROP and HANGMAN. It also establishes you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 of SPRED and upon receipt of  you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, you will be mailed a  diskette containing  the most re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SPRED.  Note  that  the most recent version may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be the same version you already have received from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--although updated versions will be released from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mail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aury M. Val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Myrtle Ave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aic, NJ 070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