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CR(tm)  (C) Copyright 1989,1990,1991  David P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is an Optical Character Recogni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mage file has been included which you can process n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first menu.  (Note: this assumes you have not chang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parameters in the options men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how to use the menus, wh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ottom of the screen means, and what the options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n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S.......Use the arrow keys to select the require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hit return when the option is highlighted.  Alternativel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key in the required option to directly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....The last line of the screen shows what op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indicates the percentage completion of the current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 &lt;ESC=abort&gt;  input_file-&gt;output_file  dpi=200    &lt;PC*&gt;     SCAN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=abort&gt; indicates that you may hit the Escape key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the recogni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wo fields "input_file-&gt;output_file" indicate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mage to be processed (either from an image file or "SCANN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direct scan) and the output file to receive the proc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s the resolution in dots per inch.  This must be set i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r reading from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s a block of 3 parameters inside angle brackets &lt;PC*&gt;.  The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sent, indicates that the image "preview" function is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, if present, indicates that the online correction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character is the "unknown character", i.e.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f a mis-recogn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last field indicates the selected scann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tart" to start the recog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uto" to start recognition using the auto 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option only appears if you are scanning direct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HP ScanJet auto sheet feeder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tions" to setup parameters for the recog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need to set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urce of the image to be processed, either a file or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solution of the image in dots per inch (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pi may be automatically available if you are processing a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the majority of TIFF software includes this.  (A warn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FF files that do not provide this).  Otherwise, if you a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reading a PCX file, then you need to set the dpi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has been optimized for the range 200 to 300 dots per inch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etting a suitable dpi, see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