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his program is sort of a lava-lamp for your computer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equipment or anything else that is compatible with mode 13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GA (320x200x256 mode). To run the program,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this is run, it will generate a random,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on the screen and will store this image into the file ooze.o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on the screen will then begin to "ooze"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o change the direction of oozing, press a key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). To stop the program and return to DOS,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ime ooze is run, it will read the file ooze.oo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e directly to ooze the image stored there. Ooze.ooz is m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filename. Any other filename may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If, for instanc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ze image1.o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ssued, the file image1.ooz will be read from disk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) and the image from this file will be oozed. If image1.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found, it will be created in the same manner as ooze.ooz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bove. But the image created will be different for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ze image file created. You could build a whole library of diff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z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For Programmers Only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translated to Turbo C from Turbo Pasc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TP code was written and copyrighted (1988) by Bret Bul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1330,3567] and can be found in various places as PLASMA.ARC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depending on where you get it). The translation to TC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e (Jeff Clough [71330,2227]) and includes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over the TP code. These include the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ker, the use of secondary as well as primary colors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, the use of 252 colors instead of only the 191 colo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, the ability to reverse the direction in which the color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while the program is executing, and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name of the image file to use on the command lin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-effect of the process by which flicker is avoided, 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un at the same speed on all VGA equipment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of the computer. The only unique part of the orig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here (aside from a few variable and type names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for generating the amorphous images. The algorith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(simplified, actually) so that it includes no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. The original algorithm employed the use of Manhattan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how far apart two pixels were. The code pres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s its own square root function (using integer bisec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is to take advantage of a little trick Pathagoru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hile back. It is hoped that this new method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s will produce more rounded edges in the gener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re was provision in the original code for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oughness of the image" at compile time. This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it involved a floating point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liminate the flicker, it was necessary to implemen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 assembly language. The code that follows is, theref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brid of Turbo C and Assembly. Turbo C 2.0 and TASM we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/assemble this program. To recompile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 -B -mc oo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TC to "compile" to assembly source c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TASM on that code. The -mc switch may optionally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l or -mh for the large or huge memory models,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-mt, -ms, or -mm because the tiny, small, and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odels all use near data segments. The far data segme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other memory models are necessary because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ad and fwrite functions to read from and write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dentifier "dotest" is defined during compilation,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will be generated instead of the more usual amorphou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run. This test code was used during debug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all colors were being represented on th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part of this source code, you may want to use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to verify that your changes meet your expectat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the compiler to generate the test code, include the -Dd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 when you comp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 -B -mc -Ddotest oo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oze.exe is run, the test pattern will be generat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whatever file is passed to it on the command line or to ooze.o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. Don't forget to recompile without the -Ddotest swit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ogram will once again generate amorphou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__TINY__) || defined(__SMALL__) || defined(__MEDIUM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 COMPILE WITH LARGE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i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"1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signed char r,g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lo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type p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rection=0; /* controls the direction of palette rot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just(int x1,int y1,int x,int y,int x2,int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ixel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(int x,int y,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otatepalette(colortype p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gapalette(void *buffer,int first,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bdivide(int x1,int y1,int x2,int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qrt(long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es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sag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filename[12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REGS 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char r,g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,       /* holds the number of the current palette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    /* holds the scancode of the last key pressed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ooze; /* TRUE if a new .OOZ file is to be create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ooz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argc&g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argc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f (stricmp(argv[1],"?")==0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cmp(argv[1],"-H")==0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cmp(argv[1],"/H"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py(filename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py(filename,"ooze.oo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=fopen(filename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!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ile=fopen(filename,"w+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ooz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!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rintf("%s cannot be found or created.\n\n"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initialize palette register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=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=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i=1;i&lt;=42;i++) /* from magenta to 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[i].r=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[i].g=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[i].b=b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;i&lt;=84;i++) /* from red to yel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[i].r=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[i].g=++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[i].b=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;i&lt;=126;i++) /* from yellow to g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[i].r=r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[i].g=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[i].b=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;i&lt;=168;i++) /* from green to cy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[i].r=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[i].g=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[i].b=+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;i&lt;=210;i++) /* from cyan to b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[i].r=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[i].g=g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[i].b=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;i&lt;=252;i++) /* from blue to magen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[i].r=++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[i].g=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[i].b=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ut VGA into mode 0x13 (320x200x25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.x.ax=0x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86(0x10,&amp;reg,&amp;r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gapalette(p,0,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gapalette(&amp;p[128],128,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newoo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o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and(peek(0x40,0x6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ixel(0,0,random(252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ixel(319,0,random(252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ixel(319,199,random(252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ixel(0,199,random(252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de(0,0,319,1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rite(MK_FP(0xa000,0),1,0xfa00,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d(MK_FP(0xa000,0),1,0xfa00,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lose(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otate the palette until the [Esc] key is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otatepalett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bioskey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key=bioskey(0)&gt;&gt;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=1-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(key!=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ut VGA into mode 3 (color text mode (80x25)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.x.ax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86(0x10,&amp;reg,&amp;r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end of int main(argc,argv[]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just(int x1,int y1,int x,int y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 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horz,v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getpixel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z=(long)(x2-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=(long)(y2-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=sqrt(horz*horz+vert*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random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((getpixel(x1,y1)+getpixel(x2,y2))/2-random(d)) % 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((getpixel(x1,y1)+getpixel(x2,y2))/2+random(d)) % 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c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-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!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pixel(x,y,abs(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end of adjust(x1,y1,x,y,x2,y2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ixel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turn(peekb(0xa000,320*y+x) &amp; 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end of int getpixel(x,y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(int x,int y,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pokeb(0xa000,320*y+x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end of putpixel(x,y,c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otatepalette(colortype p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lortype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emmove(&amp;temp,p+252,sizeof(colortyp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ove(p+2,p+1,251*sizeof(colortyp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ove(p+1,&amp;temp,sizeof(colortyp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emmove(&amp;temp,p+1,sizeof(colortyp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ove(p+1,p+2,251*sizeof(colortyp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ove(p+252,&amp;temp,sizeof(colortyp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gapalette(p,0,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gapalette(p+128,128,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end of rotatepalette(p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gapalette(void *buffer,int first,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 cli        /* Disable interrup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mov dx,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gapalette1: /* Wait for vertical retrace to e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test a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jnz setvga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gapalette2: /* Wait for vertical retrace to sta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test a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jz setvga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et the VGA palette register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DS=FP_SEG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I=FP_OFF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mov dx,3c8h   /* port address of DAC address register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mov ax,first  /* this is the number of first DAC register to update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out dx,al     /* start with this DAC.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inc dx        /* 3c9h is the port address where the RGB info is writt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mov cx,length /* this is the number of DAC registers to update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c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mov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inc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mov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inc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mov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inc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loop setdac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sti        /* Enable interrup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end of setvgapalette(buffer,first,length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ubdivide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 c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bioskey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x2-x1&lt;2 &amp;&amp; y2-y1&l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(x1+x2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(y1+y2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(x1,y1,x,y1,x2,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(x2,y1,x2,y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(x1,y2,x,y2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(x1,y1,x1,y,x1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getpixel(x,y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=(getpixel(x1,y1)+getpixel(x2,y1)+getpixel(x2,y2)+getpixel(x1,y2))/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&l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&gt;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ixel(x,y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(x1,y1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(x,y1,x2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(x,y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(x1,y,x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end of subdivide(x1,y1,x2,y2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 bisection to find the root of y=x*x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value of x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qrt(lon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ng xl,x,xh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n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=-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=0L;      /* (xl,xh) is the range of y=x*x-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h=4634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(xl&lt;xh-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x=(xl+xh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x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y&lt;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n-xl*xl &lt; xh*xh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(int)x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(int)x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end of unsigned sqrt(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o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es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 x,y,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h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x=0;x&lt;320;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y=0;y&lt;200;y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h=(long)(160-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=(long)(199-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=sqrt(h*h+v*v) % 252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pixel(x,y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end of test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ag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f("OOZE version %s compiled %s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age: OOZE [filename]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ere filename is the name of a .OOZ file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f the file does not exist, it will be creat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f it already exists, the image in it will be ooz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f the filename parameter is not given, a defaul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name of OOZE.OOZ is assumed.\n",VERSION,__DATE_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end of usage()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