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Desktop Paint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, easy to use monochrom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's suitable for drawing original pictur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eviously scanned images. It will read and w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 popular bitmapped image formats, including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prove especially useful for people wh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software such as Ventura Publisher, Page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t and so on. It's equally applicable for users o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ord processors,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i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esktop Paint has been completely re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s a whole bucketful of powerful new features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now offers a Lasso tool to select non-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will allow you to crop irregular bi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move them around, cut and paste th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will allow you to selectively und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 now uses user-defineabl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a rubberband ellipse as you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it used to use a rubberba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now draws text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can now reliably handle ligh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has better control and a variable size sp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r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Desktop Paint, open the Hel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... or just hit Alt H. Detailed heirarch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aspects of using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 tool box and use the full drawing area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work on large areas of an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between view modes instantly with the Full Screen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nu... or just hit Al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ONT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open a dialog box to choose a fon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hree... all the font size selec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s in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fill pattern instantly by pulling down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toggle the grid on and off with Alt G.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is always anchored to the upp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set the grid horizontal and vertic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now allows you to pan over the working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either pull-down or drop-down menus.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ppear only as long as you hold your mouse down.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remain until you've made a selection or click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banish it. You can choose the type of men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ktop Pain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of your keyboard will move selec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any direction by one pixel at a time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now read and write files in twelv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: MacPaint, Ventura GEM/IMG, PCX, GIF, TIFF, W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, IFF/LBM, BMP, PIC, TGA and Halo CUT. Register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an also add resources to edit self-displaying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on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M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LERY.RES   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INSTL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.PTN   An alternate fill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INSTL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M. When Desktop Paint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If you have enabled pull down menus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the menu item you wish to select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nabled drop down menus, click on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The function you've chosen will pop up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M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onochrome version of Desktop Paint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r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INST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nochrome TGA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Desktop Pai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 or copied from the Galle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holding area for bits of images.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current contents of the Clip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out with black if they're too small to fill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f they're too big. This is only how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, and will not affect it when it'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ei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131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All the files of types which Desktop Pain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M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later in this document. Re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select a different PDRV resourc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edit the fill patter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drawing including the paint roller fill tool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will appear if you pull down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wither by clicking 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from 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M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TEXTURE.PTN file that comes with Desktop Pa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wholly different set of fills.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l set by adding TEXTURE.PTN to DTPM.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hoices for line width are thin, one pix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three pixels. You can also select no thicknes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draw a filled rectangle or gradien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ound it. Note that there are some limitations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around ellipses in this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M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M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you'll receive th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nu is also iconic. It will allow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for use with filled objects and flood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ussed later in this document.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can be copied to the Gallery, bu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black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pray in white. The line width settings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etermine the spay size. Select No width or Thi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back text.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draw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black or white area of your draw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actually handles its filling in mem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t does this in order to properly handl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fill patterns. As such, it may go away and think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you click with the foll tool. Thi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More complex areas will take long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l pattern if you've selected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However, due to a software limitation, you can'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black lines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3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M.RES: C:\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M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M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M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M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M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N - A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M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M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M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M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M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M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M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M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M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M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M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M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M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M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M.RES. Then, add all of DTPM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M.RES and rename your new file to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M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M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brush set to DTPM.RES to change it. Create the brus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M.RES. Make sure that you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RSH resources from DTPM.RES if you change default brus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M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M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M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Desktop Paint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 can search a gallery visually or by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supports key word and comment fiel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dimensions, location and other specif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also print all or part of a gallery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catalogs of your images when you need them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requires no extended or expanded memory. I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. It uses a Microsoft compatible mouse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Script or LaserJet Plus compatible laser prin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mage file types that Graphic Workshop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(AVAILABLE THIRD QUART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ll the formats Graphic Workshop suppor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PS. It has EMS and XMS support to handle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size, an intuitive user interface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an utilize fonts from many other sources, including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acintosh FONT and NFNT resources and Windows 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requires a VGA card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- Pretty well rewrote the beast, adding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tomping several long 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