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AD3D (tm), CAD-CAE-CAM, Wire frame animation, and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 - 1990 by Daniel H. Hudgin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of DANCAD3D v2.5 disk set, five 360KB disks or three 720KB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COM Main program and macro code editor with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0?? Overlay files f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8?? Data files of DANCAD3D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MSG Message file for DANCAD3D'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FON Supplied calligraphy font file for lettering in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PRN Printer driver files for many typ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JET HP-PCL or LaserJet (tm) typ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PLT Plotter driver files for many types of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_PS LZR Adobe PostScript (tm) laser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ASC ASCII filetype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???? MAC Main demo DANCAD3D Macro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???? SUB Sub-Macro programs written with DANCAD3D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???? BAT Runs demo from DOS prompt after everything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 Help for first tim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Installs DANCAD3D on users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DOC Brief documentation file and setup information for DANCAD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?OF5 DOC One lin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you  must use INSTALL.BAT to install all the abov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before you try to run any of the programs.  Start installing  DANCA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INSTALL.BAT on disk 1 of 5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