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and files on these diskettes are believed to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Software and/or "Shareware".  We have mad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Author, but in some cases they have moved and lef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ing address or forwarding has expired.  IF YOU FIND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ROGRAMS IS A COMMERCIAL PRODUCT OR SHOULD NOT BE IN 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US KNOW, SO THAT WE CAN GET PERMISSION OR TAKE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AND LIBRARY. 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you have purchased from "BYTES ARE US" is the DIS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rogram on the disk is not being sold. You must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the AUTHOR if you continue to use it on a regular basis. REME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LIKE TO WORK FOR NOTHING NEITHER DO THE AUTHORS OF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HELP THEM KEEP UP THE EXCELLENT SERVICES THEY  PROVIDE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AND SUPPORTING TH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IS SOLD "AS IS". We in no way warranty the usability 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y of the programs on this disk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usability on any other machine; nor do we convey any licens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programs.  However, we do back what we sell.  If you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with this disk for any reason (short of bugs in the program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se you should contact the author of the program), let us kn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try our best to resolve it. ANY LIABILITY WILL BE LIMITE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PLACEMENT WITH THE SAME PROGRAM WITH YOU PREPAYING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COSTS.  NO REFUNDS!!! YOU MUST SEND THE ORIGINAL DISK BACK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s are offered as "SHAREWARE" or "user supported software"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uthor requests a registration fee from each user to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program development, sending it in most always provides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gistration, a printed copy of the documentation, the lat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, periodic updates, and telephone service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problems.  If the program is of value to you and you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, these services are usually well worth the sm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(compared to commercial fees) requested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to support this concept; it benefits all of 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a complete catalog of our shareware &amp; user supported software, s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SASE to: ��������BYTES ARE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2210 Forest Stre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son, Pa. �180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