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O R D    H U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Word Hunt, Version 2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Share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Hun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 by David Gro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 David Gross do hereby grant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make a registration payment.  Using this softwar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irty (30) day evaluation period, without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G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copyright holder for Word Hunt, I authoriz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di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s are hereby granted permission by me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Hunt diskette for their own use (for evaluation 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Hun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ord Hun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that are part of the Word Hu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Hun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ord Hun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ord Hun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actor/manufacturer is David Gross, P.O. Box 621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lando, 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