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- Wolfenstein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ave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,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C - clear level (grey brick around the outside of an emp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,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D - toggle deco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M - toggle multiple bric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the mouse around the level, two hex numb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map data, and one for the object data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window will place the current object (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) on that map position.  Clicking on OBJ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list between object and map data.  UP and DOW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bject/map entries.  Clicking on an entry makes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MUST have at least 1 secret door, 1 guard, and 1 treas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hang when trying to compute th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kirby@cs.um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