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eneral TADS Gam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ritten by  Michael J. Rob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Edited slightly by David Bagget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 adventure game, you play by typing commands that describe w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.  Unfortunately, the game isn't as smart as you are, so it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nearly as many sentences as a person could.  In this 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describe most of the types of commands that you will need to us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you see the prompt, "&gt;", you type a command.  Your comm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simple imperative sentence, or a series of imperatives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s.  Press the RETURN (or ENTER) key when you are done typ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; the game doesn't start interpreting the command until you 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capital or small letters in any mixture.  You can use word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and AN when they're appropriate, but you can omit them if you pre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bbreviate any word to six or more letters, but the game will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to all of the letters you type.  For example, you could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ASHLIGHT with the words FLASHL, FLASHLIG, and so forth, but n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SD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 during the game, you are in a location.  The game desrib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when you first enter, and again any time you type LOOK.  In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, you can reach anything described, so you don't need to typ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about within a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ove from place to place in the game by typing the direction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.  The game will always tell you the directions that you can go from a lo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 usually doesn't tell you what you will find when you go ther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bably find it helpful to make a map as you explore the ga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 the game recognizes are NORTH, SOUTH, EAST, WEST, NORTHE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EAST, UP, and DOWN.  You can abbreviate these to N, S, E, W, NE, SE, NW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, U, and D.  In some locations you can also use IN an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, backtracking will take you back to where you started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tart off in the kitchen, go north into the living room, then go sou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back in the kit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time, when the game describes a door or doorway, you don'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the door to go through the passage; the game will do this for you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game explicitly describes a closed door (or other impediment to tra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you need to type a command to ope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ame, you will find many objects that you can carry or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e.  When you want to do something with an object, type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hat tells the game what you want to do; be explicit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type READ THE BOOK or OPEN THE DRAWER.  Most of the objec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have fairly obvious uses; you shouldn't have to think of any obscu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lated words to manipulate th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generally don't have to specify exactly where you want to put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wish to carry; you can just type TAKE (followed by the objec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) to carry an object.  We didn't think it was particularly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ce you to specify which object you wish to put in your left pock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wish to carry in your right hand, and so forth.  However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mit to how many objects you can carry at once, and to how much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andle.  You can carry more objects (but not more weight, of cour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utting some items inside containers (for example, you may be able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bjects into a box, and carry the box), since this reduce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bjects you actually have to juggle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basic verbs that you will use frequently are TAKE (to pick up an objec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(to drop an object), OPEN and CLOSE, and EXAMINE (which you can abbrev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X).  You can PUT an object IN or ON another object when appropriat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recognizes many other verbs as well.  We tried to make all of the verb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; if you find a knob, you will be able to TURN it, and if you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, you will be able to PUSH it.  By the same token, you probably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turn the button or push the kn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 of commands that the game recognizes are shown below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n't necessarily commands that you'll ever type while playing the ga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illustrate some of the verbs and sentence formats that you may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THE FLOPPY DISK INTO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 A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DISK OUT OF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 IN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AR THE CONICAL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OFF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 ON THE LAN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GH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GHT CANDLE WITH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NG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UR WATER INTO BU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 KN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T 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NK MI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W KNIFE AT TH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LL TROLL WITH 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NEWS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 THROUGH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CK DOOR WITH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E THE ROPE TO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MB UP THE LAD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 THE KN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"HELLO" ON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1234 ON THE 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IN THE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OUT OF THE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ON THE HO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 WAND TO W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 WIZARD ABOUT W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encounter other characters in the game.  You can interact i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 with these characters.  For example, you can GIVE things to them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try to attack them.  In addition, you can ask characters about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 WIZARD ABOUT W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haracters will tell you quite a bit in response to such querie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will be more taci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in the game passes only in response to commands you type.  Nothing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game is waiting for you to type something.  Each turn tak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mount of time.  If you want to let some game time pass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ink something is about to happen, you can type WAIT (or just Z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assigns you a score while you play, indicating how close you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ing it.  At certain points in the game, you will be awarded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olve some puzzle or obtain some item.  The score is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you with a measure of your progress in the game, and increas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further in the game; you never lose points once they are ea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RING TO MULTIPLE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ually use multiple objects in your sentences.  You sepa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by the word AND or a comma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THE BOX, THE FLOPPY DISK, AND THE 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DISK AND ROPE IN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OP BOX AND B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word ALL to refer to everything that is applicabl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and you can use EXCEPT (right after the word ALL) to exclud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ALL EXCEPT DISK AND ROPE INTO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EVERYTHING OUT OF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ALL OFF SH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ALL refers to everything that makes sense for your command, ex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inside containers that are used in the command.  For examp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rrying a box and a rope, and the box contains a floppy disk,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ALL will drop only the box and the rope; the floppy disk will re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T" AND "THE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n use IT and THEM to refer to the last object or objects that you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ommand. 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THE DISK AND THE 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THEM IN THE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MMANDS ON A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ut multiple commands on a single input line by separ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with periods or the word THEN, or with a comma or the word 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ommand still counts as a separate tur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THE DISK AND PUT IT IN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BOX. OPE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CK THE DOOR WITH THE KEY. OPEN IT, AND THEN GO NOR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ame doesn't understand one of the commands on the input lin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 what it couldn't understand, and it will ignore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o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BIGUOU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ype a command that leaves out some important information, the g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figure out what you mean anyway.  When the game can be reasonably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what you mean, because only one object would make sense with the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will make an assumption about the missing information and a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you had supplied it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TIE THE 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o the hoo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ope is now tied to the hook. 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pe nearly reaches the floor of the pit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ommand is ambiguous enough that the game doesn't feel safe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s about what you meant, the game will ask you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nswer these questions by typing the missing information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you didn't want to bother with the command after all, you can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command; the game will ignore the question it aske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UNLOCK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do you want to unlock the door with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key do you mean, the gold key, or the silver ke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or is now un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KNOWN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will sometimes use words in its descriptions that it doesn't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commands.  For example, you may see a description such as,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's rings are visible as a thin arc high overhead, glimmer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light."  If the game doesn't know words such as "rings," you can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're not needed to play the game; they're in the description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 story more interesting.  For those objects that are import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recognizes many synonyms; if the game doesn't understand a wor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, or any of its common synonyms, you are probably trying something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cessary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ING AND RESTO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tore a snapshot of the game's state in a disk file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, if your character is killed or you find that it has become im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ish the game (due to a lost or broken object, for example)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the state of the game exactly as it was when you saved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file.  You can save your position as many times as you like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disk files for each position.  Saving the game also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the game over the course of many days, without having to start ov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tch each time you come back 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the game, type SAVE at any prompt.  The game will ask you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a disk file to use to store the game state.  (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 filename suitable for your computer system, and the disk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space to store the game state.  The game will tell you i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not saved properly for some reason.)  You should give the file a n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xist on your disk.  If you save the game into a file tha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, the data previously in that file will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wish to restore a game, type RESTORE at the command promp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will ask you for the name of a disk file that you specifi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SAVE command.  After reading the disk file, the game sta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tored to exactly the position when you sav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understands several special commands that you can use to control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se commands at any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 or G:  Repeats your last command.  If your last input line was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veral commands, only the last command on the line is rep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Y or I:  Shows the list of items you are carr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or L:  Shows the full description of you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OPS:  Allows you to correct the spelling of a word in the las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OOPS when the game displays this complaint:  "I don't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&lt;word&gt;."  Immediately after this message, you can type OOPS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ed spelling of the misspelled word.  You can only type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OOPS, so this command doesn't allow you to correct certain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, such as when you run two words together without a sp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:  Stops the game, and returns you to your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ART:  Starts the game over from th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ORE:  Restores a position previously saved with the SAV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:  Stores the current state of the game in a disk file, so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back to the same place later (with the RESTORE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E:  Shows you your current score, the maximum possible scor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urns you have taken so 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:  Starts writing everything you see on the screen (your comm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's responses) to a disk file.  The game will ask you for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sed for the transcript; you should select a filename that doe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on your disk, because if you use an existing filename, data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estroyed.  Use the UNSCRIPT command to stop making the tran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SE:  Tells the game that you wish to see only short descrip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you have already seen when you enter them.  This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See also the VERBOS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CRIPT:  Turns off the transcript being made with the SCRIP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BOSE:  Tells the game to show you the full description of every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nter, whether or not you have seen the description before. 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will show you the full description of a location only when you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it, and will show you the short description each time you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thereafter.  Of course, you can get a full description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yping LOOK.  See also the TERS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Shows you the current version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 or Z:  Causes game time to pass.  When the game is waiting for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command, no game time passes; you can use this command to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to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EDITING AND RE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computer systems, the game has a special feature that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your keyboard's editing keys to modify an input line as you are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and to recall commands that you have previously typed for edi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entry.  The specific keys you use vary depending on your system,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don't support this feature at all; see the system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you are typing a command, the game allows you to go back an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line without "backspacing" over the rest of the line to get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use your left and right cursor-arrow keys to move the cursor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in the command line.  The BACKSPACE key deletes a character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sor, and the DELETE key deletes the character at which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sert new text at the cursor simply by typing the text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RETURN (or ENTER) key with the cursor at any point in the lin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need not be at the end of the command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call the previous command that you  entered by pressing th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-arrow key; pressing the up-arrow key again recalls the comman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and so forth.  Using the down cursor-arrow key reverses this pro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you get back to the original command that you were typing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pressing the up-arrow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recalled a prior command, you can re-enter it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key.  In addition, you can edit the command, as described above,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number of commands the game retains depends on the length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but more than a hundred of the most recent commands are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ned at any give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EW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pecial feature that the game supports on many computer system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"review mode."  The game remembers text as it "scrolls" off the screen;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voking recall mode, you can go back and look at text that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on the screen.  On most systems, review mode is activated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key 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in review mode, the status line that is normally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ill be replaced by the review mode help line.  This line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s you use to view previous screenfuls of text, and also shows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hat exits review mode and resumes normal game play (this is gener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key that you used to activate review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 review mode, your screen becomes a window onto the tex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has stored away.  When you first activate review mode, you ar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very bottom of this text, which is the screenful of text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displayed.  Use the up and down cursor-arrow keys to move the window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wn.  Pressing the up cursor-arrow key moves the window up on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ing you one line of text that has scrolled off the screen.  Mos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vide keys to move up and down by a full screenful (also cal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page.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sume game play, press the same key that you used to activate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creenfuls of text that the game stores away for review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ow much text is actually on each screen, since the game has a lim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haracters it can store, not on the number of lines.  Normally,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wenty of the most recent screens of text are saved and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 at any give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