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Operating Instructions for STELLAR EXPLORE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y Stephen J. Bigelow -- Dynamic Lear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805, 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ASCII text file is intended to supply basic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STELLAR EXPLORER for the general shareware popu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y no means, a comprehensive instruction.  To receive a complete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"User's Manual and Operations Guide", as well as the ver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STELLAR EXPLORER, you must register this softwar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ending your $15 registration fee to Dynamic Learning Systems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, Marlboro, MA 01752.  The README_1.DOC file explains registration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oving your charac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represented by a single brown circle with a green outlin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ways remains in the center of the Overhead View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haracter using the number keypad on your keyboar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(or 'Num Lock') indicator must be lit for the keypa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osition on the keypad corresponds to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number 4 moves your character to the left, while the number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r character right AND up, and so on.  Other character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ght gree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alking to other charact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c' key on your keyboard.  A green box will appear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Use the number keypad to position the green box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racter.  Press the 'c' key AGAIN to initiate speec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any character as many times as you wish.  Some characters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estions, allow you to ask questions, or engage you in tra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your conversation.  Talking is often a prime source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and information that will help you resolve the game's sene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Scann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s' key on your keyboard.  A red box will appear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Use the number keypad to position the red box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errain, or character.  Press the 's' key AGAIN to initiate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and terrain will be identified.  This is a powerful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eel free to use it gene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etting a targe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nces of combat, you must specify a target before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weapon.  Press the 't' key on your keyboard.  A red box will appe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Use the number pad to position the red box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Press the 't' key again.  The red box will become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ver the desired target.  If you move out of visual range of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set once the target comes back into sight.  New targ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any time.  Press the &lt;SPACE BAR&gt; to fire the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Drop It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Item serve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it allows you to drop any item in your 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it allows you to SELL any of your items to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d' key on your keyboard.  A listing of your poses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rolled through the text box.  If you do NOT wish to drop the item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n' for no, otherwise, press 'y' for yes.  If you change your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y a desired item, press 'esc'.  This cancels the mode and lets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l an item, walk OVER the desired character, then press the 'd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The selling sequence will engage automaticall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you try to sell to may not want the item you wish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Pickup 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 Item serve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it allows you to pick up any item available in your lo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it allows you to BUY an item from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p' key on your keyboard.  A listing of availabl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ill be scrolled through the text box.  If you do NOT wish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item shown, press 'n' for no, otherwise, press 'y' for y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or pass by a desirable item, press the 'esc'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de and lets you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an item, walk OVER the desired character, then press the 'p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The buying sequence will begin automaticall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you try to buy from may not wish to sell you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Use an It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st interactive control of the game.  Its effec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at object you wish to use.  To USE an item, press the 'u'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 listing of items in your posession will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.  If you do NOT wish to use a item displayed, press 'n'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ess 'y' for yes.  If you are able to use the selec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tilized, and a confirmation note will appear in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use the selected item, a warning not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llustrated User's Manual for STELLAR EXPLORER contain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of how to use all the items in this game.  You can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's Manual by registering this shareware product as outl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1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VAS Syst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S (Visual Augmentation System) allows you to see an extende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rain.  It also displays icons of important items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 may be toggled on and off by pressing the 'v'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Viewing your item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view your current posessions at any time by pressing the 'i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.  This activates the Item List function. 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tems at any one time.  Items that are picked up or bought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and items that are dropped or sold are remov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 xml:space="preserve">Identifying the terrai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up a map listing at any time by pressing the 'm'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is presents an illustrated index of the various part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Fil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file options at any time by pressing the 'f'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Once the File Option screen appears, you may perfor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</w:t>
        <w:tab/>
        <w:t>Save the current game in progres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  <w:tab/>
        <w:t>Recall the saved game and continu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Save the current game,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 Start a brand new game (erasing any saved game)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 Quit and return to DOS right ther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rect any questions or comments to Stephen J. Bigelow 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P.O. Box 805, Marlboro, MA 0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