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RR HINTS    12/2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ight cursor arrow to activate rail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ntion keys to move 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various (illustrated) letters to switch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railr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on keys to move 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various (illu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