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COLY SOFTWARE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28 36th NE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ttle WA 98105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 and User Groups who wish to distribute any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TIC, ATC, FICTIONARY, GREEN, BORDER, QUILT, CAPBUF, ECO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G, UDECIDE, WEBS and CHRONOS.  These programs will be referred to bel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hareware. Program names may not be changed with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, except for the following special cases if your system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6 character nam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ECID  for U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NOS  for CHRO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T    for F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     for ECO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 Associate (Disk Vendor) Memb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Vendor Members - Dis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Vendors - Dis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Clubs and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rchived program contains a short description of the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DESCRI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user registration information please refer to the REGIST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small software company owned and operated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vanik. We have been producing top quality computer software at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continuously, since 19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ntact me at any ti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or suggestions.  I can be reached by mail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28 36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ttle, WA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206) 523-6135    (10 am to 6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703,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703,304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Cascoly Sharewar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ANTIC, ATC, GREEN, FENCE, TO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S, FICTIONARY, BORDER, CAPBUF, ECOMASTER, PEG, QUILT, UDEC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ONOS, Cascoly Software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trictions.  Please refer to the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which is specific to ASP and non-ASP Disk Vendors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s, and Disk-of-the-Month styl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ascoly Shareware programs are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A Cascoly Shareware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as a complete package, without exception.  (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IP or self extracting EXE file must be used.) 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ntains a list of all files that are part of the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No price or other compensation may be charged for a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ette, shipping and handling, as long as the total (per disk)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exceed US$8.00 in the U.S. and Canada, or US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Cascoly Shareware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sive package. 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ing offer, without a written agreement from Cascoly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formation on combining the Cascoly Shareware pack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ed programs to form a "disk-set"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below for ASP or non-ASP Disk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Cascoly Sharewar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a Cascoly Shareware packag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de aware that each disk or copy is ONLY for evaluati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oftware has not received any royalties or pay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.  This requirement can be met by includ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coly Shareware package, which contains appropriat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The person receiving a copy of Cascoly Shareware MUST be mad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he or she does not become a registered user until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has received payment for registration of the softw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ment can be met by including the comple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, which contains any appropriate registration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rcial computer software as set forth in subdivision (b)(3)(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2.227-7013 (DFARS 52.227-7013).  The Contractor/manufactur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coly Software, 4528 36th NE, Seattle, WA 98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asco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dditional information and restrictions are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, Disk Vendor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Cascol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who are ASP Associate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s listed above.  ASP Associate Members (oft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P Approved Vendors") in good standing do not need to request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mission is in effect until or unless we notify you otherwi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and Disk Vendors who are not ASP Associate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wish to distribute Cascoly Shareware need to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dditional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us to ensure that only current versions are distribute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you send us a letter requesting permission to distribut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-Before-You-Buy" software, it is not free. Please inclu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, a copy of your catalog.  If you are a new vendor, and no cat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we need your written assurance that the ASP guid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re being met -- ie, your catalog must emphasize that us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d pay for shareware they receive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your request please ensure that we have your correct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, as well as the name of the person we may contact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a S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(Non-ASP) Vendors - Disk S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any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Cascoly Shareware pack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Cascoly Shareware as a Disk-of-the-Mon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Cascoly Sharewar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Month dis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Other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eck the release date of the version you have.  If the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ix (6) months old then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Vendor Members who wish to distribute Cascoly Sharewar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all the other restrictions listed above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Cascol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Cascoly Software prior to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or other information you print or distribute regarding Casc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Thank you for your time and assistance and for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