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  ORDER FOR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Thomas Vit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08 Hunting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wood, IL 60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Please print or typ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Na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dd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ity, State, Zi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ountry (if outside US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Please answer the following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your system have VGA (320x200x256-color) capabilities?</w:t>
        <w:tab/>
        <w:t xml:space="preserve">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you have a mouse? </w:t>
        <w:tab/>
        <w:tab/>
        <w:tab/>
        <w:tab/>
        <w:tab/>
        <w:t xml:space="preserve">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loppy size do you prefer?   5 1/4 High Dens.</w:t>
        <w:tab/>
        <w:t xml:space="preserve">  5 1/4 Low D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3 1/2 High Dens.</w:t>
        <w:tab/>
        <w:t xml:space="preserve">  3 1/2 Low D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ype of games do you like?     Graphic Adventure    Arcade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this game by sending $15.00 (check or money ord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address. Please make checks payable to Thomas Vitacco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drawn on U.S. banks only, please. Registration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REE Hint Sheet with clues and answers to all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REE newsletter about Worwyk Software and i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 a registered user, you will be sent the next Worwy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as soon as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write down any additional comments or id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concerning the game in general. I welcome all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ositive or negative, since any comment or idea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my future game designs. And above all,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 hon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homas Vitac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