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ern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.S.W. Special Effects Workshop Demo Game MAZ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:  4-23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W.S.W.,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8) 984-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955 #5 Ne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Jose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5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should be included on this disk or .ZIP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IT.EXE - This is the Maze game created by W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Effects Workshop as a demo of W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IT.DOC - The file you are reading now. MAZI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IT is hereby released to the public domain as a demo of W.S.W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and is a fine product in its own right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joy it. And if you are interested i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fesional quality software in a snap with fantastic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see any of the WSW Special Effects Workshops DEM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BBS's or contact W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pass MAZIT around for others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