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THE MANIAC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  - ($10,000.00 CASH GIVE-A-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1 - ($10,000.00 CASH GIVE-A-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GAME - ($10,000.00 CASH GIVE-A-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Purpose .......... To Enable The User To:  Thorough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joy himself, or herself (regard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ess of age) while battling the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nity against the infamous MANIA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Pure Playing Satisfa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MAN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Appearance .......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     $10,000.00 CASH GIVE-A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&gt;     THE MANIAC'S CHAMPIONSHIP TOURNA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$10,000.00 CASH GIVE-A-W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NOTE ............. A MOUSE IS REQUIRED TO PLAY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Mouse is not proper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User will be denied gam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NIAC will be one of the most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trategy Games of the 90's.  During the field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 was found that THE MANIAC was enjoyed by all of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tested. Because of the tremendous initial response to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, the manufacturer is sponsering a $10,000.00 CASH GIVE-A-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 will be able to submit an Entry Form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hampionship Play-Off, without paying any type of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quires a Mouse to play against THE MANIAC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Keyboard and you can't use a Joy Stick, just a Mous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IAC is extremely User Friend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