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Thunder Quin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: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Disk Size:    3.5"(720k) ______   5.25"(360k)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in U.S. funds drawn on a U.S. ba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with $20.00 check/money order in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PRICE, REGISTER BOTH LOTTO THUNDER AND LOTTO THUNDER QUIN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AND PAY ONLY $30.00 FOR BOTH PROGRAMS, SAVE $10.00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END  IN BOTH REGISTRATION FORMS AND SEND $30.00, THIS DEAL IS F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REGISTRATION OF BOTH PROGRAMS TOGETHER ONL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oklyn Center, MN. 5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