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tto Thunder Quint, Version 1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O T T O  T H U N D E R  Q U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ICK-5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Thunder Quint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 Quint,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Qui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tto Thunder Qui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otto Thunder Qu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tto Thunder Quint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arles P. Staa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otto Thunder Quin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harles P. Staa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151, Brooklyn Center, MN., 55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 Quint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 Quint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