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 IMPORTANT WARRANTY INFORMATION 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otto Thunder, 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 PLEASE READ THIS INFORMATION CAREFULLY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AL USE (SHAREWARE EVALUATION VERSION)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hareware evaluation (trial use) version is provided AS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les P. Staats MAKES NO WARRANTY OF ANY KIND, EX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LIED, INCLUDING WITHOUT LIMITATION, ANY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RCHANTABILITY AND/OR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ED VERSION ONLY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les P. Staats warrants the physical diskette(s) and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ation provided with registered versions to be f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ects in materials and workmanship for a period of ninety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 date of registration.  If Charles P. Staats rece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ification within the warranty period of defects in mater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workmanship, and such notification is determined by Char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. Staats to be correct, Charles P. Staats will 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ective diskette(s) 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ntire and exclusive liability and remedy for breach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mited Warranty shall be limited to replacement of de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ette(s) or documentation and shall not include or ext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claim for or right to recover any other damage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not limited to, loss of profit, data, or use of the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special, incidental, or consequential damages or other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aims, even if Charles P. Staats has been specifically adv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possibility of such damages.  In no event will Char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. Staats liability for any damages to you or any other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r exceed the lower of suggested list price or actual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id for the license to use the software, regardless of any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cla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les P. Staats SPECIFICALLY DISCLAIMS ALL OTHER WARRAN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RESS OR IMPLIED, INCLUDING BUT NOT LIMITED TO, ANY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RANTY OF MERCHANTABILITY AND/OR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 IMPORTANT WARRANTY INFORMATION 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