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losed on this disk is the bonus game COMMANDER K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in a compressed format and cannot be played as it was shipped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ollow the following three steps to play COMMANDER K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To play this game you must copy the file "KEEN.EXE" to a hard disk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720k 3" floppy, or a high density 1.2meg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Once copied, change the DOS prompt to where the newly copied "KEEN.EX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and type "KEEN", which will cause the game to uncom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Once uncompressed, you can type "KEEN1" to play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about 530k free RAM to run the game, plus have an EG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 graphics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 the ga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tt M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ogee Software Production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