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te My Baby Sitter - 3 Level Playa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'll cover all the actions you can do in the game (the key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defaults).  Commander Keen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LEFT/RIGHT  Use the [left] and [right] arrow key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 Press [Ctrl] to make Keen jump.  (This is Button 1 i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GO  Press [Alt] to use your pogo stick.  You can jump higher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harder to control.  Press [Alt] again to stop using i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utton 2 in joystick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 Press [space] (or [Ctrl] and [Alt] if you chose Two-Button 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your Neural Stunner.  It will fire in the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If you are standing in front of a doorway, pressing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 POLE  Press [up] or [down] when in front of a pole to get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nny up or slide down the pole.  If you press [right] or [left]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wing around to face that side.  You can get off the pole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Ctr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 ONTO EDGE  You can jump and grab onto the edge of a surfa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up] or the direction toward the surface you want to be upon ([left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ight]) to pull yourself up.  If you push [down] or the arrow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rface, you'll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SWITCH  The switches on Fribbulus Xax are rather larg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up into them, or down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UP/LOOK DOWN  Press and hold [up] or [down] to see more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direction.  This is very helpful when you don't thin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o jump onto.  Some hidden things might be revealed b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DOWN  If you are on a platform or narrow floor, you can drop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[down] and pressing the jump key [Ctr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OOR  Doors need gem-shaped crystals to be placed in thei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.  To place the gem in the holder, just get the gem and wal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a level, you will need to either leave the level by the Exi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re is one), or find the important object in the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he First Dome of Darkness contains something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 the cl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 KEY  You can make the game screen disappear instant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.  Press [Esc] to get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of bonus items and secret rooms are hidden in the game. 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thorough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moves that can get you to those ``impossible-to-get-t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POGO TRICK  If you run left or right, then quickly press P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and Jump [Ctrl] in succession, you blast off at an angle. 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early impossible if you use two-button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-AIR POGO  You can pull out your pogo stick in the middl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, giving you good control for that firs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OT DOWN  You can jump over a monster and shoot it from abo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down] and fire [space].  You can also shoot upward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ing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OLE CLIMBING  You can climb poles faster by holding [up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jump [Ctrl] repeatedly.  It may take some practice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 JUMPS  In many places you will see a big arc of cand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et up so you can get them in one jump.  There is on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 of the first level: try to pogo through all the ice cream ba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imultaneously jumping over the Blo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full 18 level version of `Aliens Ate My Baby Sitter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cal software store.  Egghead, Babbages, Electronic Boutique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ck and other fine stores carry or can order Alie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handy form when ordering:        Suggested Retail Price: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                            |     Phone: (800) 263-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|            (416) 857-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:                          |     FAX:   (416) 857-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|     USA: FormGen Corpo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City:                 State:      |          PO Box 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|          North Andover, M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ip:                              |          01845-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|       |       |       |       |     Canada &amp;: FormGe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+-+-+-|-+-+-+-|-+-+-+-|-+-+-+-|     overseas  13 Hol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  |       |       |       |       |               Bol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+-+-+-|-+-+-+-|-+-+-+-|-+-+-+-                L7E 1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X |       |           |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+-+-+-|-+-+-+-+-+-+-+-+-+-+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ires |   |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+-+-+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