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YCAL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87 Stephen B. Hajdu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 "AS IS" AND  WITHOUT ANY WARRANTIES 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HATSOEVER.  DUE TO THE DIVERSITY  OF CONDITIONS AND 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SOFTWARE MAY BE USED, NO WARRANTY  OF FITNESS FOR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 THE END USER IS ADVISED TO TEST THIS SOFTWA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LYING ON IT.  THE USER  MUST ASSUME  THE  ENTIRE RISK OF USING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JOYCAL.EXE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Professional Joystick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: Joysticks are not created equal, there are various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ible for many applications. The quality and capabilties of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simple to the most or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for joysticks that take full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specifically developed to be enhanced by the use of a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precise adjustment at the center most X-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s with positive-true-positioning and optional self-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 are of the type this package is aimed at. These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when working with any package requiring accurate ste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 roll, also the various MOUSE/JOYSTICK drivers availble yield an ev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life for the tired old joy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This package handles two joysticks simultaneously,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ick "A" on the left and "B" on the right as indicated. Both disp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zero (0) if no joysticks are attached else some appreciatab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 a game adapter must be installed in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(s) must be plugged in, then "Joycal" can be started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f the joysticks manufacturer for centering adjust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how variations in the X-Y coordinate, when centered, the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coordinates will be equal, and furthermore they will b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ttainable reading when the stick is moved to its lateral extre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maximum output was equal to 200 when the stick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ottom right, then when the unit is centered properly both X-Y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 Happy wrists to all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