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GGL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GGLER is a word game that challenges the players to find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as possible from a 4x4 square of random letters. 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 the letters to form words.  The path connecting letter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have to be straight - you can connect any letter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joining letter to form large words.  The only restrictio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each letter only once per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each player will ne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A pen or pe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Something to wr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Keen observation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each board is set up, the players will have three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and write down as many words as possible.  The words only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y have three or more letters.  When the time is up,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a turn reading each of their words aloud.  All oth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remove duplicated words from their list.  When all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have been removed, each player tallies their score. Eac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worth one point per letter in the word.  The winner of a r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e with the most points.  Remember - the best way to wi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words that no one else has!  You might want to pla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ning total after several rounds.  If you have a large grou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ght want to play "elimination" where the lowest scoring play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round is removed from the game - the last one left wi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GGLER is Shareware!  We have allowed you to acquire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ry before you buy".  You may distribute copies of BOGGLER for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you may not sell copies without the expressed, written appr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olaris Systems.  If you use this program, we depen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to stay in busine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is $10.  When you register, you will receive a fre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"Mega-Boggler" which has an 8x8 grid for twice the fu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register send $10 check/money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aris Systems, Sharewar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.O. Box 4766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rland, TX  75047-66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keeping Shareware al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GGLER (tm) is copyright (c) 1990-91 Solaris Systems with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d.  This program was written by David M. Balmer, Jr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C 2.0 Professional and is based on the game of "Boggle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ker Brothers (if you don't own it, you should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C is (C)(R) Borland In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ggle is (C)(R) Parker Br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this softwar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at you do not charge a fee (except approved dealers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hat you do not alter or misrepresent the rightful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at you include all the origi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That you do NOT include files from the three seq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RAKE, PEARY, COO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FIT-BASE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intend to distribute any portion of this softwa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, you will need to obtain ou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ri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476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land, TX 75047-6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co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