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&amp; S PRESS CATALO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this catalog are for the IBM PC or compatible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s require only a CGA display, unless otherwise noted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 hardware requirements are needed. These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 mouse. Many of the programs contain illust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ormat, which can be printed out by using a compat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Many of the plans programs and the LitDisk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s for easy print-out using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in this catalog are available on either 5-1/4" or 3-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handy order form enclosed on the disk to order,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dicate your desired disk size if you do not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Both disks are available at the same basic, afford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prices are in U.S. dollars, and the prices include pos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ted States. Other countries, add $3 U.S. for postage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ccompany orders. We accept U.S. cash, company or persona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.S. money orders. We also accept Canadian P.O. money orde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.S. dollars. We also accept foreign bank checks drawn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Please do not send foreign currency or checks drawn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. We also do not accept credit-card char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satisfied with any program you order from 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t postpaid within 30 days for a prompt refund.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any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from S &amp; S Press, P.O. Box 5931, Austin, TX 787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How To Do It Yourself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--A FORMULAE SAMP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formulas for everyday use, dealing with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w to clean stains and remove spots to how to repel mosqui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the bug bites. Included are formulas for use in the shop and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formulas for cosmetics and glues. Many of the formul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, dating from 1915 to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--OLD-TIM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orough collection of recipes, 1820s style. Include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19th-century recipes for pickling and prese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ds, meats, soups and sauces, desserts and confections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ok the way your great-great-great-grandparent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3--BUILD A CONCRETE-BLOCK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ailed tutorial outlining the procedure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ome of 865 square feet. Includes many dia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s (PCX).  *Requires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4--THE KNOW-HOW OF LOG CAB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on the basics of building a log cabin: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; making a foundation; corner joints; sills; raf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place. Includes many illustrations (PCX)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abin designs.  *Requires E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5--WORKSHOP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ow much do you know about workshop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?  Take this test of 101 questions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Educational Tutorial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--TYPING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orough typing tutor aimed at youngsters but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wants to learn to type. Lessons includ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; home keys and finger assignments;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; assorted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--PARTS OF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mmar tutor designed for upper-level elemen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school students. Includes various drills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ech; a section on common grammar problems; and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agramming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--MATH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for elementary-school students on the basi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s--addition, subtraction, multiplication,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ips for each procedure and many drills, wi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4--GREEK G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on the Greek gods and goddesses, their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home on Mount Olympus. Includes a brief biogra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ods and goddesses, as well as a more thorough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Greek myths. Also includes a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Writ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1--WRITING FOR PLEASURE AND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aimed at introducing writers to four bas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s: self-expression, persuasion, information, lite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cussed are the means of meeting those ends: nar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classification, evaluation. Includes sample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llustrate each point and samp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2--ANALYZING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emphasizing the ability to recognize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 basic elements of fiction. Each element i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, with examples from popular stories. The tutoria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write an analytical essay, with samp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s a sample story with an analytical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chanics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3--CREATIVE WRITING: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detailing the basic building blocks of a short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hints on how to develop characters; how to choo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iew; how to use setting effectively; how to construct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olve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--CREATIVE WRITING: PO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detailing the basic building blocks of a p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information on various poetic structures; rhyme sche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sm;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5--PUBLISH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torial on how to publish in print or on disk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submitting manuscripts to trade and smal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; how to self-publish your own book; how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software disks through the sharewa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LitDisk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all books of fiction or poetry on dis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cludes a reading program. The works are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s for easy print-out using most any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--THE ABADDON F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utmaster Bruno lives in a future world where people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mes, protected from a hostile environment. Thei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 are fulfilled by the Central Controller, an unknown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ashions their destinies. But what happens when dis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complacency? Who will protect people from themsel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vella of 8000 words by D.W. Skraba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--THE XISTON CHRONICLES: A Tale of Beyo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dam Xist's attempt to mine the asteroid be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ery element Xiston ends in worldwide cataclysm, h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group of survivors begin a surrealistic journey of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 proportions. A novel of 60000 words by D.W. Skraba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--TRAIPSING THE TRINITY: A Mystical Journey in 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oy, the focal character vows to catch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h of the Trinity River. Through the years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s, he departs from and returns to the riv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long goal. At last, he catches the revered fish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it go, knowing others follow in his footsteps.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cleans his tackle and puts it away to await what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spiring collection of 52 poems of self-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th, doubt, love, hope, and the many things of valu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. By D. W. Skraba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--PARODIZ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vely collection of parodic poems by Warren P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ofs the writings of Shakespeare, Keats, Yeats, Dick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e, Housman, and others. Includes "Leda and the Du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de in a Grecian Urinal," "To His Goy Mistress,"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A total of 18 poems and an essential read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isk . . . . . . . . . . . . . . . . . . . 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D.W. Skrab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 prices include postage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ther countries, add $3 U.S. funds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yment must accompan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e accept U.S. cash, checks, or money orders. We also accep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money orders or foreign bank checks drawn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rd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, TX 7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