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CONCENTRATION   1.2     24-OCT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C.DOC . 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 program requires IBM PC or compatibl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384 K of system memory.  The program suppor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VGA cards.  If your card is not included in the "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" or you have a problem running VC.EX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&lt;&lt;&lt;  STANDARD IBM VGA &gt;&gt;&gt;&gt;"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do not have VGA graphics display, read in ALIV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ZY SHUFFLE, our memory Concentration program that works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, Hercules and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program files with extensions ".VL" and ".LST"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VC.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date, 1988 or later.  If you have any probl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mpatibility issues just select the keyboa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01-APR-1990  First publication of VG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03-MAY-1990  Fixed "Divide overflow" bu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new MICROSOF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   24-OCT-1990  Added standard IBM VGA support. (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8-Bit VGA system and 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