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tion files on this disk can be ident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.DOC, .TXT, or names lik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shown on the screen with the  TYPE  command such 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 &lt;filename.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to the printer with the  COPY  comman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&lt;filename.ext&gt;  &gt;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mall programs on this disk that don't have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when you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pect each author's copyright, licens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.  If this software gives you a grin, or lets you ge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, then it is certainly worth compensating the auth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spent writing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