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4)271-1793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Send me DISKMENU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Registration of Castle Escape Ver 1.1: __$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  Order sequel-PLEASE NOTE DISK SIZE-: __$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for Hint-Book/Sequel:   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Castle Escape Ver.1.1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. This order is for registration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dditional items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