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ill help you understand what shareware is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 system" works.  It was written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 -- a professional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authors and vendors) at the request of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", and others like them.  Your favorite boar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many programs described by one or more of these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lot of confusion about and between these ter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ctually have specific meanings and implication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em you will have a much easier time navi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of programs available to you, and understanding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s are, or aren't, with each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blic domain" has a very specific legal meaning. 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ator of a work (in this case, a piece of software)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ownership of that work, has given up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ed the work "to the public domain".  Once someth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domain, anyone can use it in any way they cho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as no control over the use and cannot dem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 program which the author has explicit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domain you are free to use it however you se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aying for the right to use it.  But use care --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usion over the meaning of the words, progra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y others as being "public domain" when in fac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hareware or free, copyrighted software.  To be 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public domain you should look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yrighted" is the opposite of public domain. 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one where the author has asserted his or 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control the program's use and distributio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ally required copyright notice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The law gives copyright owners broa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 how their work is distributed,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nalties for those who violate these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d a program which is copyrighted you must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ance with the copyright owner's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payment.  Usually these are clearly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" is copyrighted software which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through bulletin boards, on-line service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ies passed among friends.  It is commercial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lowed to try out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uthors use a variety of licensing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pyrighted works, but most authors who sup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 you to pay a "registration fee" --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of the software -- if you continue to use the produ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al period.  Some authors indicate a specific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hich you must pay this fee; others leave the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nd rely on you to judge when you hav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therefore should pay for it. 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uthor requires registration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-- this is so-called "$0 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ducts depend on your willingness to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hareware you use.  The registration fees you pa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s to support and continue to develop thei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oftware user you benefit from this system becaus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the software and determine whether it mee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pay for it.  Authors also benefit because we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our products into your hands with little or no exp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 and promotion.  As a result it is not unusual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ducts which rival retail software that cos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he amount of the sharewar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members' shareware meets additional quality standard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shareware.  Our members' program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(not crippled, demonstration, or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); program documentation must be complet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y state the registration fee and the benefits rece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; members must provide free mail or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inimum of three months after registration;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eet other guidelines which help to insure that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ceive good value for your money and are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ly.  We also provide an Ombudsman program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solving disputes between authors and user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on the ASP or to contact the ASP Ombudsman,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, 545 Grover Road, Muskegon, MI  49442-9427.  You can als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udsman on CompuServe via an EasyPlex (electronic mail)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