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o you get when you register this version of The DeathW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exciting sequel entitled Ancients II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l is much larger than the original and contains many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details.  Not only do you get a completely new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new features of Ancient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 ne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 graphical wilderness with several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casin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rg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intricate 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lasses and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citing new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onal trans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, payable to FARR-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$19.95 plus a $4 shipping and handling fe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thanks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R-WAR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--&gt; Make checks or Money Orders payable to "FARR-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/ZIP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  5 1/4"   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ptional and will help us get a better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wn a modem:    Y    N      If Y, Baud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send any comment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heck or money order for $19.95 + $4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Canadian residents add $1.70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FAR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Eagle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t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2M 2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