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PROGRAM DOCUMENT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= Non-Commercial Use Only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==============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=  XY-Solve  =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==============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Y-Solve challenges the user to complete the solution of a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ing of mathematic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piece of the puzzle represents a graphic solu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zzle complexity may vary from simple displays of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S or LINES, to extremely complex combinations of Quadra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onometrics, Parametrics, and Composi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Y-Solve contains powerful program features designed to gu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a better understanding of mathematic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Solve's advanced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and KEYBOARD prepared solution sets (puzz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ession STATUS may be saved and reactivate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oss-hair CURSOR system for identifying function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 ENHANCEMENT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ZOOM" capability to search for hidden functio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HELP" in determining appropriate values for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PORT" tracks the user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LERANCE RANGE feature augments "Exact Value"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ND and COLOR DOMAIN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 and NON-GRAPHIC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-PC or true compatible with 128K RAM and o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DOS 2.0 or truly compatible MS-DOS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-CGA, Hercules Graphics Card or tru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Insight Advantage for Hercules monochrom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Y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hematic Functions in Graphic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s and modifications to this program and manual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periodically. Consider them as additions to the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your requests for copies of this product to Ins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yright (C) 1988 by Dean M. Thompson. All rights reserv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duct, the software, manual, and any other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in this package is copyrighted. Copying, duplicating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reproducing any part of this product (except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icitly mentioned in writing) is prohibited by law witho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written consent of Insight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oluntary or willful violations of the Copyright Law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ed States can result in civil damages in addition to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ing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, MS-DOS, Hercules, WordStar, Epson, SideKick are respectiv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tional Business Machines Corp., Microsoft Corp., Hercu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Technology, MicroPro International, Epson America Corp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land International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ight Adva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509 Yellowleaf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t Worth, TX 76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YSolve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Basic Menu Structure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Sample Session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Backing Up Your Diskettes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 Caring For Your Diskettes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 The XYSolve Program Disk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4  Before We Start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5  First Steps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  Conventions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7  Important Keys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8  Grand Tour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9  START Menu Option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0 Puzzle File Directory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1 Two Dimensional Point Math Module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2 Main Plot Display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3 Numeric Value Entry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4 First Waiting Position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5 PLOT OPTIONS Menu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6 CURSOR Plot Option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7 ZOOM Plot Option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8 ENHANCE Plot Option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9 PRINTER Plot Option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0 HELP Plot Option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1 EXITING Plot Options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2 Second Waiting Position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3 REPORT Menu Option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4 Keyboard Puzzle Files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5 SAVE Menu Option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6 HELP Menu Option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Functional Modules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2D Point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Line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Circle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 Parabola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 Ellipse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 Sine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  Cosine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  Tangent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  Parametric #1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 Parametric #2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 Composite #1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 Composite #2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Advanced Procedures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 Preparing Puzzle Files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 TOLERANCE Value Recommendations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  Puzzle Filenames                         1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 Parametric/Composite Procedures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Using The Printer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 Glossary                                   I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ERROR Messages                            II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 Demonstration Values                     III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Puzzle File Syntax                        IV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  Practice Puzzle Files                      V-1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  Index                                     VI-1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XY-Educational System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XY-Educational System TROUBLE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            XYSolve BASIC MENU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RODUCTION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___________ SYSTEM CUSTOM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|_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|_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_START _________________ PUZZLE SOU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_REPORT                       |_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_SAVE    {Current Status}     |_KEY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|  |_HELP    {System}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_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|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GENERAL MENU  QUAD-GEOM MENU  TRIG MENU  SPECIAL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|_HELP   {Menu Structure}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_ 2D Points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 _ Circle  Parabola  Ellip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 _ Sine  Cosine  Tan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 _ Parametric #1  Parametric #2  Composite #1  Composite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______ PLOT OP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_ZOOM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ENHANC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_PRINTER   {EPSON 0-6}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_HELP      {Variable value}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YSolve Sampl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ing Up Your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ettes  can  be damaged or lost.  We  recommend 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  you  use  XYSolve,  you make a  copy  of  the  Mas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ette.  Use the copy whenever you run the program, leav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Master  Diskette in a safe place so it can  be  used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tore  your  copy  should it  become  necessary.  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on making backup copies of disks can be found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OS (Disk Operating System)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ing For Your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ndle diskettes carefully. Treat them as you would 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able object; for, with your files on them, that's exac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ey 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ettes  should  be stored in an upright  position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ir  protective sleeves.  They should not be  subjected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   sunlight,   magnetic   fields   (Vacuum    cleaner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levisions,   microwave  ovens  etc.),  dust,   or   extre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er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 you  handle  a  diskette, try  not  to  touch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gnetic  media.   Don't  bend them or  write  on  them 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thing heavier than a felt tip pen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YSolve Program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of the programs and files used by the XYSolve sys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ide on a single disk.  The XYSolve program itself consum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roximately  a  third  of the available  disk  space. 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ainder  of the disk contains the installation program 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actice Puzzle files.  Sufficient disk space remain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veral  of  your  own Puzzle files.  Should  more  space 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eded,  we recommend deleting the installation and  practi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as well as any user developed Puzzle files that are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We Star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XYSolve  does a lot of exciting things with disk  fil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help it do its job efficiently, you should reserve as mu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capability as possible in your computer system.   You d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by adding the statement "FILES=20" to what is known a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FIG.SYS  file on your boot or system disk the  first  ti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use XYSolve.  If you have experience in preparing  fil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are a little rusty, you can find refresher information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 DOS  (Disk  Operating System)  manuals.   If,  howeve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're not sure what we are talking about, an easier way  h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en provided to get the job done.  A special program  call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INSTALL" has been included on your XYSolve master  diskett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 you have to do to make or alter a CONFIG.SYS file is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 the name INSTALL just as you would any  other 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 wish to run.  After INSTALL finishes, you should  REBO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RESET your computer to enable your operating system to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ructions you have just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rting  the  program  is  simple,  merely  insert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YSolve  master  diskette  into your  disk  drive  and  e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YSolve at the DOS A&gt; prompt.  In addition to XYSolve itself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 master  diskette contains several auxiliary  files 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s  such as INSTALL.  The auxiliary files are  practi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zzles.    The  Puzzle  files  contain  the   sequences  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tructions  that  comprise the individual  pieces  of  ea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zzle.  (more  on this later)    These auxiliary  files 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 to help you become familiar with all  the  interes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 of your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fore we can go any further, we need to establish  so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ventions  to help us as we progress.  The  first  concer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s.  When a keypress is called for, the indicated key 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written within brackets like this: &lt;KEY TO PRESS&gt;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 addition,  menu  selections and commands will  be  plac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in single quotes like this: 'MENU SELECTION'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(CURSOR CONTROL) KE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es MENU sele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ositions the PLOT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Ke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s MENU lev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es FUNCTION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es ACCEPTANCE of plo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ape Ke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ITS from menu levels, plot options, and math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modu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JECTS unwanted plot parame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Key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plot parame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ust  remember,  SELECT  with  an  &lt;ARROW&gt;;  ENTER 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ENTER&gt;;  DEFINE your plot value with a &lt;NUMERIC&gt;;  and  EX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&lt;ESCape&gt;...Its 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T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  XYSolve  starts  executing,  the   fun   begin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uming everything goes well, XYSolve will present you 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"SYSTEM  INTRODUCTION"  screen.  This  screen  is  just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inder of some of the more important points in running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,  such as how to move around within the  menus,  etc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comments on setting your particular system's SOUND, 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OR  parameters  are of primary importance.  This  is 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portunity  to  configure  your  program  for  a  particul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vironmen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lecting  the  different parameters to change  is  d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 the &lt;ARROW&gt; keys and &lt;ENTER&gt;.  Before XYSolve will  l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 proceed  to the system setup module, however,  it 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ecks  to insure that your &lt;ARROW&gt; keys are active.  If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ice  a "Please press your Number Lock key" request at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ottom  of your screen, that is what's happening.  Now  le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ke  a  little closer look at the SETUP procedures.   We  d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by pressing &lt;Y&gt; for "Yes". The Setup window  will  op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 the  selection  bar highlighting  the  'SOUND'  optio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 &lt;UP&gt; and &lt;DOWN&gt; a couple of times and notice  how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 and COMMENT windows follow.  When you stop  at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SOUND'  selection  again, press &lt;ENTER&gt;.   Pressing  &lt;ENTER&gt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 toggle the sound capability of your system on and  off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t's set it 'ON' during this session.  Finally, press &lt;DOWN&gt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 select  the  'COLOR' option.  The  COLOR  option  togg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tween  the  single 'NORMAL' screen color, and  a  repea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quence   of   'ALTERNATE'  colors.   Just   press   &lt;ENTER&gt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eatedly until the desired color is active.       When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ve  completed setting the environment, you can get back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main  stream  by pressing &lt;ESCape&gt;.  XYSolve  will  the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pare  a  special file on your master  diskette  contain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 new  settings,  and  will  automatically  use  them 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aults during future sessions.  By now you have used alm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 of  the  important keys you will need  to  know  as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inue within XYSolve. Should it become necessary, you  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so  review  these key assignments by accessing any  of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'HELP'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To Go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ext screen you will encounter as we proceed is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MAIN  MENU'.  This screen is the gateway to the rest of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.  From here you can select Puzzles to be solved 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TART selection, obtain a status REPORT on your progres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VE your current status for later re-activation, obtain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END a session.  This screen also provides access to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s with selections of their 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you can see, the 'MAIN MENU' screen is primarily ma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of five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PLOT OPTIONS' window on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'VALUES' window on the righ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FUNCTION' and 'COMMENT' windows on the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LOT DISPLAY window in the c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become more familiar with this screen format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  we  have  just  arrived,  the  selection   bar  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ghlighting  the  'MAIN MENU' option. By  pressing  &lt;UP&gt; 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DOWN&gt;;  however, you may select other options.  By  pres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LEFT&gt; or &lt;RIGHT&gt;, you can move into the FUNCTION window.  G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head and practice a bit. Notice how the selection bar  wrap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ound  the  end of it's range just as it did  in  the  SETU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.   When  you are ready to proceed,  select  the  'M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' option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rst step in using XYSolve is to activate a  puzz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 selecting  'START'.   Press &lt;DOWN&gt;,  and  you  enter 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ZZLE  PREPARATION  MENU  where you may  select  either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ETTE or the KEYBOARD as the source for your puzzle.  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w,  we will load and activate one of the  practice  puzz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vided on the XYSolve master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ss  &lt;ENTER&gt;  or  &lt;RIGHT&gt;  and  &lt;ENTER&gt;  to  obtain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 of all the Puzzle Files on your diskette. let's  g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 an  easy one first, one covering  the  TWO  DIMENSIO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mensional Point Math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 the  filename  prompt,  type  "TWO-D"  followed  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SPACE&gt;.  After reading and analyzing the data from the fil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YSolve  will plot the point on the display, and we  will 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dy  to  proceed with our solution attempt. From  the  M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, press &lt;RIGHT&gt; once then &lt;ENTER&gt;. These steps will pla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  within  the  'GENERAL MENU' level.  In  addition  to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 in  the menu name listing, an  entirely  new  set 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 selections  has been provided.  All  of  the  low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vel menu screens look exactly like this with the  excep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displaying their own set of appropriate functions. We 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w  finally at the point where we can select a  function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lve.  Use &lt;ARROW&gt; and &lt;ENTER&gt; to select '2D Point'.  As  w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 the  module, the function we are attempting  to  sol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inks  so that it can be identified among other  forms 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 be  present. Let's go over some of  the  other  chang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, we finally have some values in the 'VALUES' window 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right. In addition, the 'OPTIONS' window has  complete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d  its contents as has the 'FUNCTION' window which  n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s  the 'FORMULA' for our '2D Point'.  Adjacent to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ropriate  formula,   a  variable is in a  position  to 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nce  the  current  plot display is  used  so  much 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YSolve,  let's  take just a second and go over some  of  i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Plot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rst,  notice  the set of rulers for the  "X"  and  "Y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xis.   These  rulers define the two dimensions in  which  w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 be  plotting while we are in this module.   The  norm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nge of this particular set of rulers is +/- 10. You'll al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ice  that "X=0" and "Y=0" points are defined  by  vertic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 horizontal  axis lines.  Using the rulers, you  can  s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 the currently displayed point is located at  "X=5" 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=5" or (5,5) for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Valu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r  next step is pretty clear.  As the  comment  wind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es,  we can select a new value for the variable  "A"; 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mply by pressing &lt;ENTER&gt; accept the +0.0 that is  curren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igned.   After we enter our selections for "A",  "X", 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B", XYSolve will plot the solution for us. As you enter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ing values, watch the screen carefully. Several  thing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 be  happening in quick succession, and I  will  try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  them  out  for you.  First, go ahead  and  accept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+0.0 values for both "A" and "X" by pressing  &lt;ENTER&gt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wice.  Next,  change  the value for  "B"  to  -7.5  watch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refully  as  you enter each part of  the  value...  XYSol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nitors  each keypress you make, trying to figure  out  w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want.  When it thinks it knows for sure, it will move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lete  the entry for you.  XYSolve knows all the rules 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game, as well as the limits for each value.   It  know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hat SYSTEM LIMITS for variables are set to  +/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99, and that only one decimal place is allowed and then  on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value is less than +10 and greater than -10.  Don't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imidated by this, XYSolve only wants to  help us keep  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ots  under  control. As you entered  your  keypresses,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sequence was taking pla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 first key, the "-", told XYSolve that you  didn'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nt the currently assigned default value, so it cleared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e and displayed your "-".  Your second key, the "7",  w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help to XYSolve, so it just displayed it.  Your third key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decimal point ("."), was more helpful.  Now XYSolve  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gure  out  what you are doing and set itself up  to  assi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.  It knows to expect another number key (or  &lt;ESCape&gt;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don't like your values) and will not allow other  keys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 accepted..except for one, &lt;ENTER&gt;.  If during entry of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eric value, you press &lt;ENTER&gt;, XYSolve will assume you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rough and will complete the rest of your value, adding 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decimal point or zer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last key, the "5", was all that XYSolve needed,  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 provided the &lt;ENTER&gt;.  Since you now have values for 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required  variables,  XYSolve goes  to  work.   The  "B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VALUES'  display gets updated and the plot moves to a  poi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the "X=0" axis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ait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 completing each plot, XYSolve moves to a  wai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ition. The 'COMMENT' window then displays key  assignme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are currently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ither &lt;UP&gt;, &lt;DOWN&gt;,  &lt;LEFT&gt;,  or &lt;RIGHT&gt; 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 you are at the waiting point, all arrow keys  lea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'CURSOR' plo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ENTER&gt;  to select the curso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URSOR' Plo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le  in  the  'CURSOR' module,  you  may  use  &lt;LEFT&gt;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RIGHT&gt;, &lt;UP&gt;, or &lt;DOWN&gt; to align the cross-hairs with poi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 interest on your plot. Go ahead and practice a bit. 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ready to EXIT, press 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ZOOM' Plo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DOWN&gt; once more to get to the 'ZOOM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 is possible within the numeric limits of XYSolve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ot  functions partially, or entirely outside the  range 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display.   In  attempting  to  identify  these  "hidden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, you may toggle the display between the normal  +/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  range  and  +/-100.  Once identified,  functions  may 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ved in the usual manner.  Let's take a quick look at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 &lt;ENTER&gt;  once  to set the  'ZOOM'  option  to  +/-1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ice that the plotted point seems to have moved towa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enter of the display, just as we would expect it to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scal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NTER&gt; once more to reset the 'ZOOM' option to +/-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NHANCEMENT' Plo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DOWN&gt; an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inversion  you are seeing is a  technique  used  to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re  readily identify plot features that might blend into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ckground.  The 'ENHANCE' option is a ON/OFF toggle lik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ZOOM' option we used a minute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NTER&gt; again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RINTER' Plo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DOWN&gt; an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'PRINTER'  selection allows you to save a  copy 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 work  on  a  printer.   Both  GRAPHIC  and  NON-GRAPH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ers are supported.  We won't copy our current plot as i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take several minutes to complete a print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ESCape&gt; to CANCEL the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ELP' Plo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DOWN&gt; one last time an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'HELP' module identifies variables that are out 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lerance  causing a solution to fail.  A failure may be  du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 a single variable or possibly the  inter-relationship 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variables.  The 'HELP' facility allows you to  "lo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" correct values while attempting to "zero-in" on incorr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s.  In establishing standard limits, XYSolve  can  aug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correct value with a pre-defined tolerance. When  'HELP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 active, XYSolve compares your input with  the  "standard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mits.   If  an input exceeds the limit,  the  correspon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 is identified by a reverse color selection  bar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values display.  It is important to note  however, 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'HELP' facility merely leads you to one "unique" solu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in  the  entire solution set for the function.   Just 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 are numerous solutions for any algebraic equation, 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  possible,  and  entirely  reasonable,  to   successfu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lete  the solution for a function with any one  variabl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ndeed all variables, exceeding the toleranc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Plo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 are a number of ways to EXIT Plot Options.  We 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 &lt;UP&gt; four times; press &lt;DOWN&gt; once to wrap around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range;  or just press &lt;ESCape&gt;.  Let's use the fa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SCape&gt; to jump to the top of the 'PLOT OPTIONS'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SCape&gt; to EXIT from the 'PLOT OPTIONS'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WAI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ever   we  leave  the  'PLOT  OPTIONS'  window,   w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 enter the Second WAITING POINT. From here,  w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either EXIT the '2D Points' module by pressing  &lt;ESCape&gt;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continue to solve new plots by pressing &lt;SPACE&gt;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nce we turned the 'HELP' facility ON, let's enter so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and see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SPACE&gt; to continue in the '2D Point' 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 &lt;ENTER&gt;  three  times to accept the  values  we  setu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iously.   Notice  that all the variables  are  indica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cessive  values.  As we would continue to refine our  inp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, the out-of-tolerance indicators would exting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SCape&gt; to EXIT the '2D Point' 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SCape&gt; to EXIT the GENER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PORT'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we have activated a puzzle, we are now able to obt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port on our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 &lt;DOWN&gt; twice an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PORT module provides several pieces of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  describe  our  performance  as  well  as  define 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lexity  of  each puzzle.  Take a moment  and  review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ort  criteria  on the screen.  While your at it,  can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lain our miserable score?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SPACE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 &lt;DOWN&gt;,  &lt;LEFT&gt;, and &lt;ENTER&gt; to  select  the  KEYBOA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zzle file prepara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Puzz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Keyboard Puzzle File Preparation module is extreme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ndy  when  preparing  and activating  short  Puzzle  Fil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prepare a quick Puzzle containing just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3&gt; for a Tolerance value assignment of "0.3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3&gt; again to select the 'Circle' 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value of "1.0" for the "A"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value of "3.0" for the "B"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value of "5.0" for the "R"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NTER&gt; at the function prompt to activate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 more in-depth explanation of Puzzle File  Prepa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found in the Advanced Procedures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AVE'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DOWN&gt; three times an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'SAVE' module will copy our current status onto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 where it will remain until we wish to reactivate it.  W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now free to continue to solve for the copy which is st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computer.  It is important to note however, that t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 be  only ONE CURRENT STATUS file on the  diskette  at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Thus the contents of any existing status file will 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verwritten with each new 'SAVE'.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 you may have already noticed, XYSolve will give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chance to reconsider your 'SAVE' request if  it  detec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esence of a previous status file.  Should you decid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ort   the  attempt  by  pressing  &lt;ESCape&gt;,  XYSolve  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ctivate your present puzzle as if nothing happened.   J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 fun, let's load the puzzle from the "CURRENT.PZL"  fil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 your  &lt;ARROW&gt; keys etc. to gain access to  'START', 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  the 'DISK FILE' option.  Finally, enter "CURRENT"  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prompt to load and activate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ELP'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UP&gt; twice and &lt;ENTER&gt; to select the 'MENU HELP'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you  have learned, XYSolve's menu system  is  mul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veled.   You move from one level to another by way  of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ARROW&gt;,  &lt;ENTER&gt;,  and &lt;ESCape&gt; keys.  All the  menu  'HELP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s  have similar diagrams to  assist you in  determin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w to get from place to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SPACE&gt; to return to the 'MAIN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just  about completes the "Grand  Tour".   There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ill  lots  to see and do within XYSolve, but for  now,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good idea of 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around within the menus and  modu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the various displa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e  last thing, to 'END' using XYSolve, you  mere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press &lt;UP&gt; an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quite a bit for one session, Let's take a brea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YSolve Functional Mod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XYSolve  functional  modules are designed to  provide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ch   educational  environment.   Each  function  has   b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vided with as much interactive flexibility as is  suit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 its form.  The following individual  explanations  cov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me of the more important aspects of each module such a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 of  input  expected and possible  error  messages. 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ition, several of the advanced modules are covered in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ail in other parts of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Module: 2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:      Y=AX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Plots a point on a two dimensional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ion:  The Two Dimensional Point module accepts o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ositional and two parameter values which ar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define a position on a two dimensional pla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Warning! ** Message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Module: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ula:      AX+BY+C=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Plots a Line with desired rotation on a tw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mensional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ion:  The Line module accepts one positional and thre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rameter values which define the horizontal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ertical location of points along a line segment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horizontal limits of the line are defin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gnitude of the positional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 Warning! ** Messages: A warning message will be displayed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n attempt is made to set the "B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variable to zero.  This would lea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vision by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Module: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:      (X-A)^2 + (Y-B)^2 = R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Plots a Circle on a two dimensional pla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ion:  The circle module accepts three parameter valu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ich define the position of the center of a circ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 the plane, and it's radiu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 Warning! ** Messages: A warning message will be displayed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n attempt is made to set the "R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variable to a negative value. This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epresent a negative radius length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Module: Parabo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ula:      Y=AX^2 + DX+F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Plots a Parabola on a two dimensional pla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ion:  The parabola module accepts three parameter valu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ich define the position of the parabola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lan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Warning! ** Message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al Module: Ellipse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:      (X^2/A^2)+(Y^2/B^2)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Plot a Vertical or Horizontal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ion:  The Ellipse module accepts two parameter valu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ich define the form of an ellipse at the ori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 Warning! ** Messages: A warning message will be displayed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n attempt is made to set the "A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variable to a value less than or eq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o zero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 warning message will be displayed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n attempt is made to set the "B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to a value less than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Both of these errors represent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alid length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Module: S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:      Y=A*Sin(BX+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Plot the Sine periodi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ion:  The Sine module accepts three parameter values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e the form of the function on a two dimension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la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Warning! ** Message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Module: Cos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:      Y=A*Cos(BX+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Plot the Cosine periodi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ion:  The Cosine module accepts three parameter valu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ich define the form of the function on a tw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mensional plane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Warning! ** Message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Module: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:      Y=A*Tan(BX+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Plot the Tangent periodi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ion:  The Tangent module accepts three parameter valu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ich define the form of the function on a tw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mensional plane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Warning! ** Messages: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Module: Parametric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:      Y=A*Sin(B*PI*T) (+) X=C*Cos(D*PI*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Plot a Parametric of Sine and Cosin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ion:  The first Parametric module accepts four parame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lues which define the forms of three function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irst two forms are partials with the thir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ing a combined display. Parameter value se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vided to allow individual manipulation of ea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rtial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Warning! ** Message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Module: Parametric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:      Y=A*Sin((T+PI)/B) (+) X=C*Sin(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Plot a Parametric of Sin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:  The second Parametric module accepts four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lues which define the forms of three function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irst two forms are partials with the thir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ing a combined display. Parameter value se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vided to allow individual manipulation of ea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rtial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 Warning! ** Messages: A warning message will be displayed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n attempt is made to set the "B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variable to zero.  This would lea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vision by zero which is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Module: Composit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:      Y=AX/B (+) Y=-C*Cos(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Plot the Composite of a line and a Cosi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:  The first Composite module accepts four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lues which define the forms of three function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irst two forms are partials with the thir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ing a combined display. Parameter value se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vided to allow individual manipulation of ea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rtial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 Warning! ** Messages: A warning message will be displayed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n attempt is made to set the "B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variable to zero.  This would lea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vision by zero which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Module: Composit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:      Y=A*Cos(BX) (+) Y=C*Sin(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Plot the Composite of Cosine and Sin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ion:  The second Composite module accepts four parame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lues which define the forms of three function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irst two forms are partials with the thir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ing a combined display. Parameter value se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vided to allow individual manipulation of ea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rtial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Warning! ** Messages: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YSolve Advanced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XYSolve  implements advanced procedures such  as  Puzz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Preparation, and Parametric and Composite routin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Puzzl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format  required  by  the  Puzzle  File  system 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aightforward  in  that  there  is  only  three  types  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"required" to complete a file; a TOLERANCE valu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  NAME,  and  NUMERIC  VALUES  for  any   associ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s.   In addition, an optional  non-displayed  COM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added to each line in the file to explain it'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establishing "standard" limits for variables, XYSol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 augment  the normal "exact value" solution  criteria 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ing  the pre-defined tolerance value.  A single  tolera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active for each solution set, and is saved with the puzz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 diskette.   As you become more familiar with  a  solu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,  you  may choose to tighten-up the tolerance  value, 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ven eliminate it altogether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ERANCE VALUE Recommend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.0"-"0.3"  Advanced level users or simple fun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.4"-"0.6"  Intermediate level users and fun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.7"-"0.9"  Novice level users or advanced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yntax requirements for the Tolerance value and 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numerics within a puzzle is the same.  Each value  m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ccupy  it's  own  line,  contain a prefix  of  "#",  and 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t least on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0.1 comment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2.3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-0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-7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-90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quences  of FUNCTIONS with their associated  variab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  the tolerance value in the Puzzle file.  There is  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oretical  limit to the number of functions  (pieces) 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 make  up  an  individual puzzle;  however,  there  is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actical  limit  to the complexity of a display.   Too  m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ieces, poorly placed, can make a puzzle overly difficult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lve.  A full listing of available functions and  associ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s can be found in the "Functional Modules" section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zzle   function   sequences  may   be   developed  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ing  your keypresses as you go through the  steps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ually  accomplish your desired goal. Once the  steps 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en  listed, you merely prepare a TEXT file containing 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es.   Don't be overly concerned with this procedure.  I'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re  you  will find it significantly easier than  writing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tter  with  a common word processor. If an error  is  fou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 you try out the puzzle, merely re-edit your  TEXT 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ry agai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quired syntax for puzzle functions is even simpl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n  that required for numerics.  Each VALID  function 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st occupy it's own line, and like the numeric, be  follow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t least on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comment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bo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e  (Upper/Lower case ok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NTS  are highly recommended!  An  optional  com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be added to each line in your file.  As your work becom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re  sophisticated (lengthy), remembering exactly where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 in a sequence at any particular moment may  become 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 more  challenging.  The liberal use of comments  can  d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ch  to  alleviate this problem. Please note  however, 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nts, if used, may extend only to the end of the 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XYSolve  is  designed to assist you  in  managing  lar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s  of Puzzle files. It does this through a unique 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tension   technique.    All  Puzzle  files   are   assign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tensions of ".PZL".  If you are preparing your Puzzle 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 a  general  purpose  text  editor,  you  will  have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licitly assign this extension.  If however, you are 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system editor XY-Edit, it will assign the extension 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WARNING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zzle files that are mis-labeled will not be able to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ed for use by XYSol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may obtain further examples of function and  numer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  usage  by printing out the practice  Puzzle  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been provided on your XYSolve mast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 addition, the required syntax is diagrammed  in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ic/Composit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'PARAMETRIC' and 'COMPOSITE' functional  areas 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vanced modules designed to display the effects of parame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s on "systems" of related equations.  Each group solv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wo individual equations simultaneously.  In the 'PARAMETRIC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ules, the equations are related through a common parame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ch  as "T".  Changes due to this shared parameter  will 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flected in the contribution each formula makes to the  for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 the  combined display.  In the  'COMPOSITE'  module,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ividual  equations are related by their solutions for  "Y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identical values of "X".  For example, if your solution 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particular "X" results in a value of "5" for "Y" when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quation  #1,  and  "-5" using  equation  #2,  the  resul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bination  plot  could have a value of "0".  The  plot 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quation  #1  would  place a point  at  location  (X,5), 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quation  #2 at (X,-5).  The combined display would have  i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  placed  at (X,0).  A second major  difference  betw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osites and Parametrics is that the Parametrics are solv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perpendicular axis, i.e. "Y=f(T)" for one equation 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X=g(T)"  for  the other.  Composite equations  however, 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ually solved along a common  axis, say "(gof)(X)=g(f(X))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osite equations are not restricted to any  arbitr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.  The equation for a line might be combined with one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curve,  or  two curves might be  combined,  etc.   XYSol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examples of each of these standar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eresting examples of both Parametrics and  Composit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provided in the Append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XYSolve has built-in support for both GRAPHIC and NON-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 printers.  All you have to do to print out a plo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Insure that your desired plot is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Enter the PLOT OPTIONS MENU and proceed to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&lt;ENTER&gt; the PRINTER modu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. Select  an EPSON compatible printing mode.   You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er's  manual will help in selecting the best m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your particular system.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Follow the directions and insure your printer is 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and ready with paper etc., then press &lt;SPACE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XYSolve 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lected here for your use a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A Glossary of terms used in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. A full listing of Error Messages, their cause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recommended correction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A comprehensive set of Demonstration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function modu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A listing of Puzzle File Syntax with examp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A directory of Practice Puzzl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A topic 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I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XYSolve Glo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: A system which allows the representation of text witho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ddition of "special" word processing codes.  XYSolve 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Puzzle files prepared with a word processor operating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ymptotes: A straight line (X=0 or Y=0 axis) which may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ached but never touched by a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: The horizontal X and vertical Y base lines on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: Duplication of data or a program to allow recove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loss or damage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/Reset: To start an operating system on a computer. Onc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rating system is running, you can execute programs lik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Y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An instruction given to th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 window: The area at the bottom of a common XYSol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here helpful notes and error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osite curve: The combining of two related functions into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rd function display. In XYSolve, the original func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alled partials of the com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: A movable set of horizontal and vertical axis lines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to indicate points of interest on a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: The response that XYSolve will assume unless a chang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: Your Disk Operating System is a collection of procedures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ables your computer to execute programs like XYSolv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I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message: A message displayed on the screen which infor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r of an anomalous condition. Consult the ERROR mess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in the Appendices for message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: A collection of related information stored on your disk.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can contain either programs or data.  Puzzle files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NSTALL program are examples of disk files us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Y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ci: A point whose position can define the form of an ellips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yperbola, or parabola. It appears as the source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of 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A correspondence that assigns to each element x of X a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ique element y of Y. NOTE: The term "Function" is us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cribe a particular module within the XYSolve system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ardless of whether it meets this rigid definition or no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is to say, the circle is a functional module in XYSol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module: Se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indow: The area at the bottom of a common XYSol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that lists menu selections, active keys, or inp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screen: A source of information about functions or task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to the user at a given poin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cules: A high resolution graphics monochrome display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ndard. Contact Insight Advantage for Hercules version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se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An auxiliary program designed to adapt your compu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environment to the needs of XY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sajous: A fundamental pattern named after the 19th-centu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ench scientist. Useful in displaying relationships betw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iodic functions. A simple example is the comparison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ratio of a wave on the X-axis to one on the Y-ax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I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gnetic media: The fragile coating on a diskette which actu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lds your data. The openings on a diskette allow access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dia for your computer. NEVER TOUCH MAGNETIC MEDI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ter Diskette: The original XYSolve program diskette which w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vided by the manufacturer.  This diskette should never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actually run XYSolve. Use a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: A list of functions or tasks available to the user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iven point in the program. The user selects the fun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ochrome: A single color display made up of bright text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phics against a dark background.  Portions of a graphic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can be inverted by XYSolve using the ENHANCE Pl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: An arbitrary point separating the real number system in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itive and negative values with a one-to-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lay: A procedure which visually places one display ov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other. The contents of the individual display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values: Values which either totally define a positional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e directly (A=X or A=Y) or which adjust its fi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d value (A*X or A*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ric value: A value which is common between two or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ressions.  Altering the parametric value would result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ing all related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al values: A combination of X and Y values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resent a position on the two dimensional plane.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, the set (X,Y) equal to (5,-3), would define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ition five units to the right and three units down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I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: A device for producing a permanent copy of an XYSol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phic display. The quality of the printout is depend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the graphics capabilities o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: A symbol that appears on the screen indicating the ne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typed response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: Moving stored data or a program from a disk file in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r for proc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ieve: Recovering a graphic display from a special par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where it was "saved" by XY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: Placing a graphic display into a special part of mem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it will remain unchanged until "retrieved" by XYSol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le factor: A level of adjustment applied to data or a displ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ure conformity to system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limits: A set of maximum and minimum values that def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apabilities of a system. XYSolve has system numer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 of +/-99 with one decimal place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ing point: A position or step within XYSolve wher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pause waiting for a response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Processor: A program which manipulates text and possib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phics in the preparation of documents.  XYSolve can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zzle files prepared with a word processor operating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: Moving stored data or a program from the computer into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 after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II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YSolve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appendix is an alphabetic compilation of 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messages used within XYSolve.  Included with each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n expanded explanation of what caused the error, as well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ossible reme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tal error: Hercules compatible graphics required to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Sol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YSolve has not found a compatible graphics capability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 Contact Insight Advantage for IBM-CGA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error:  Color Graphics system required to run XYSol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YSolve has not found a IBM-CGA compatible graphics cap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your system. Contact Insight Advantage for Hercu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EMPTY! . . . Select another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zzle file that was selected that did not contain any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Found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uzzle file was not found when execution was attempted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sets automatically. Re-enter a 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SETUP file DATA..defaults 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"SETSOLVE.DTA" is contaminated. Re-copy from the Ma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_SEQUENCE! . . . Select another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Tolerance value was not found at the beginning of the Puzz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Edit the Puzzle file, or select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SETUP file VERSION..defaults 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"SETSOLVE.DTA" is from another version of XYSolve.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cules/CGA/EGA version mix has occurred. Re-copy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quantity contamin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input value failed numeric test. Select 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DATA FILE NOT FOUND..program termina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"MENUSOLV.DTA" was not found. Re-copy from the Ma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II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BORTED . .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nual ESCape from saving the "Current Status"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STAR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must be a Puzzle activated before attempting to solv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's pie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CONVERSION failed...color default is 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lor value in the Setup file failed a validity te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copy "SETSOLV.DTA" from the Mast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file NOT FOUND..defaults 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"SETSOLV.DTA" was not found. Re-copy from the Ma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! file was found EMPTY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elected Puzzle file had no values in it. Edit your Puzz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! . . . No &lt;Functions&gt; of that type are pres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attempt to solve for a function that was not par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active puzzle was detected. Analyze the displa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! . . . Nothing to report, select "START" fir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attempt to obtain a puzzle solution report without ha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ed for a puzzle was detected.  Activate a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! . . . There are no &lt;Function&gt; pres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attempt to solve for a function that was not par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active puzzle was detected. Analyze the displa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!... Printer NOT REA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YSolve has determined that your printer is not ready to plo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causes include being out of paper, not being proper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ON-LINE, or an equipment failure.  Check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END OF DATA..program termina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"MENUSOLV.DTA" is contaminated. Re-copy from the Ma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II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 . . . Invalid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unction not supported by this version of XYSolve was det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Puzzle File.  Edit the Puzzle File or select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..."?" must not be =&lt; "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..."?" must not be  &lt; "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..."?" must not be  = "0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attempt was made to set a variable value to less than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l to zer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an cause several problems such as: illogical neg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ngths, square roots of negative numbers, division by zero, 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an appropriate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 . . . No current status to s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uzzle must be active before a status can be sa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  "Save-Status" file exists, Replace?  (Y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arning merely informs you that a previously saved "Status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about to be over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III-1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YSolve DEMONSTRATION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    VALUES             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MENU LEVEL 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 POINT           1,  5, 0          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  0, 5            X=0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,  5, 0            Y=0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 10, 0            MAXIMUM +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-10, 0            MAXIMUM -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            -2, 3, 1, 4          + SLOPE/- OFFSE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2, 3, 1,-4          + SLOPE/+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, 3, 1, 1          0 SLOPE/-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RATIC-GEOMETRIC MENU LEVEL 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S            -5, 0, 4            Y=0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,-5, 4            3rd QUAD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, 0, 1           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BOLAS           2,-5, 0            PHASE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, 0, 0            POLARITY REVERS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.2, 0, 0            W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, 0,-30           NEGATIV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ES            4, 8               MAJOR AXIS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, 4               MAJOR AXIS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, 5               TRANSITION INTO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, 2               FOCI=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ONOMETRIC MENU LEVEL 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E               3, 1, 0             STANDARD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, 1, 0             AMPLITUDE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, 2, 0             PERIOD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, 1, 1             57.3 DEG PHASE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INE             3, 1, 0             STANDARD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, 1, 0             AMPLITUDE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, 2, 0             PERIOD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, 1,-1.6           91.7 DEG PHASE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ENT            3, 1, 0             STANDARD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, 1, 0             AMPLITUDE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, 5, 0             PERIOD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, 1,-1             -57.3 DEG PHASE SHI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III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ENU LEVEL 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IC #1      8,1.6, 8,1.1        LISSAJ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,2.4, 8,2.4        1:1 RATIO=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,  2, 8,  4        1:2 FREQUENCY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,  1, 6,  5        1:5 FREQUENCY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,  5, 6,  3        5:3 FREQUENCY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IC #2      9,  3, 1, 1         120 DEG PHASE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9,1.6, 3, 3         112 DEG PHASE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,  1, 6, 3         LISSAJOUS VA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#1      -3, 2, 3, 1          SLOPE I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 2, 2, 6          RAMPING COS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, 2, 6, 1          ZERO S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#2       5, 2, 4, 3          COMPLEX WAVE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, 1, 2, 3          COMPLEX WAVE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, 2, 4, 1          COMPLEX WAVE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IV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YSolve PUZZLE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ILENAME: C-CIRCLE.PZ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 FILE SYNTAX: &lt;A&gt;&lt;B&gt;&lt;SPACE&gt;&lt;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D&gt;&lt;SPACE&gt;&lt;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= '#' Numeric (TOLERANCE or Variable) prefi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 = Numeric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= Optional step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= Functi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 = Optional step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Statements: #0.8 Novice level Tolerance assig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rcle First Concentric circ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-1.0 Vertical offset of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Puzzle:  Plots four for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.2  Use Advanced-level tolerances.  {Filename-FIRST.PZL}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Plot a line with a negative polarity slo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1.3  "A" value-Vertical magnitude multiplier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4.0  "X" value-Horizontal extent of the li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1.0  "B" value-Slope polarity variabl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.0  "C" value-No vertical offset defined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rcle  Plot a Circle offset from the origin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-5.0  "X" value-Horizontal offset of the center of the circle.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.0   "Y" value-Vertical offset of the center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4.0   "R" value-Radius of the circl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D-POINT  Plot a first quadrant Point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1.0  "A" value-Vertical magnitude multiplier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5.0  "X" value-Horizontal offset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1.0  "B" value-Vertical offset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#1 Plot a Parametric with the following variable values: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8.0  "A" value-Vartical magnitude of Partial #1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.0  "B" value-Frequency of Partial #1 set to two Hertz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8.0  "C" value-Same vertical magnitude as Partial #1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4.0  "D" value-Frequency of Partial #2 is double that of Partial #1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E  Plot a Sine Wave with the following variable values: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9.0  "A" value-Vertical magnitude multiplier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1.0  "B" value-Frequency of wave is set to one Hertz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.0  "C" value-There is no phase shift defined.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V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YSolve Practice Puzzle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entioned in the tex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WO-D.PZ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FIRST.PZ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RENT.PZ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unction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OINT.PZ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LINE.PZ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IRCLE.PZ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LLIPSE.PZ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RABOLA.PZ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INE.PZ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SINE.PZ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ANGENT.PZ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RA1.PZ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RA2.PZ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P1.PZ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P2.PZ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Function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RST.PZ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WOLINE.PZ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VI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YSolv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D Point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Procedures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ing Up Your Diskettes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Menu Structure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We Start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ing For Your Diskettes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site #1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site #2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site Procedures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s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ine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lot Option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monstration Values                           III-1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 Plot Option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Messages                                  II-1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Plot Options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teps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Waiting Position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al Modules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lossary         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Tour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Plot Option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Menu Option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Keys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Puzzle Files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zzle Files, Preparing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zzle Files, Syntax                            IV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zzle Filenames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actice Puzzle Files                            V-1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Plot Display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VI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Value Entry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bola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ric #1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ric #2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ric Procedures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 OPTIONS Menu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Plot Option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Using The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isk, XYSolve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Menu Option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Session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Menu Option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Waiting Position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e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Menu Option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gent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erance Value Recommendations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Y-Educational System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XY-Educational System products may be obtained directly</w:t>
      </w:r>
    </w:p>
    <w:p>
      <w:pPr>
        <w:pStyle w:val="PreformattedText"/>
        <w:bidi w:val="0"/>
        <w:jc w:val="left"/>
        <w:rPr/>
      </w:pPr>
      <w:r>
        <w:rPr/>
        <w:t>from Insight Advantage. Please enclose check or money order for the</w:t>
      </w:r>
    </w:p>
    <w:p>
      <w:pPr>
        <w:pStyle w:val="PreformattedText"/>
        <w:bidi w:val="0"/>
        <w:jc w:val="left"/>
        <w:rPr/>
      </w:pPr>
      <w:r>
        <w:rPr/>
        <w:t xml:space="preserve">CORRECT AMOUNT with your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sight Advantage will pay shipping and handling costs within </w:t>
      </w:r>
    </w:p>
    <w:p>
      <w:pPr>
        <w:pStyle w:val="PreformattedText"/>
        <w:bidi w:val="0"/>
        <w:jc w:val="left"/>
        <w:rPr/>
      </w:pPr>
      <w:r>
        <w:rPr/>
        <w:t>the United States (foreign customers: Please contact Insight Advant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ght Advantage         Ship to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09 Yellowleaf Dr.             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 Worth, TX 76133               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 ) Copies of XYSee   @ $30.00 each:      $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 ) Copies of XYSolve @ $20.00 each:    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(   ) Copies of XY-Edit @ $15.00 each: 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total: 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 residents add 7.00% sales tax: 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TAL: 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See and XYSolve are available in IBM-CGA (color) and Hercules</w:t>
      </w:r>
    </w:p>
    <w:p>
      <w:pPr>
        <w:pStyle w:val="PreformattedText"/>
        <w:bidi w:val="0"/>
        <w:jc w:val="left"/>
        <w:rPr/>
      </w:pPr>
      <w:r>
        <w:rPr/>
        <w:t xml:space="preserve">(monochrome) compatible graphics forma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I am ordering is:   IBM-CGA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ercules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: XY-Edit is included with orders for XYSee and XYSolve.  </w:t>
      </w:r>
    </w:p>
    <w:p>
      <w:pPr>
        <w:pStyle w:val="PreformattedText"/>
        <w:bidi w:val="0"/>
        <w:jc w:val="left"/>
        <w:rPr/>
      </w:pPr>
      <w:r>
        <w:rPr/>
        <w:tab/>
        <w:t>Please use this form for addition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e attempt to ship all orders within 48 business hours of </w:t>
      </w:r>
    </w:p>
    <w:p>
      <w:pPr>
        <w:pStyle w:val="PreformattedText"/>
        <w:bidi w:val="0"/>
        <w:jc w:val="left"/>
        <w:rPr/>
      </w:pPr>
      <w:r>
        <w:rPr/>
        <w:tab/>
        <w:t xml:space="preserve">our recei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and Hercules are respectively trademark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ational Business Machines.</w:t>
      </w:r>
    </w:p>
    <w:p>
      <w:pPr>
        <w:pStyle w:val="PreformattedText"/>
        <w:bidi w:val="0"/>
        <w:jc w:val="left"/>
        <w:rPr/>
      </w:pPr>
      <w:r>
        <w:rPr/>
        <w:tab/>
        <w:t>Hercules Computer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Y-Educational System TROUBL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though significant care has been expended to insur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liability of this program, we would like to know if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ence any problems. Thank-you for your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:(Please pr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/Organiz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(AC &amp; 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 (Example: XYSee, Install, Access-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E OF PROBLEM:  (Example: Scrambled display, Program hal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BEING RUN:  (Example: Enhance option of Sine modu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PUT VALUES USED:  (Example: A=3, B=2, C=9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FEW KEYPRESSES:  (Example: 9.0, &lt;ENTE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ERROR CODES:  (Example: Error F0, PC=6D3F, Traceback 93F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If  display scrambles and program seems to have  stopped,  pl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on-line and press &lt;SHIFT&gt; and &lt;Prt Sc&gt; simultaneousl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 of ERROR codes prior to re-booting system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:  (Example: Power fluctuation just before err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COM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: Insight Advan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509 YellowLeaf D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t Worth, TX 7613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YSolve Mathematic Functions in Graphic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 1988, Dean M. Thom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disk copy provided as a service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 D. SOFTWAREHO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D. Softwarehouse is a library offering copy and distrib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to provide Public Domain and User-Supported soft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disks are warrented to be readable by an IBM PC XT, AT, 28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386 computer running the version of DOS specified by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(or higher), or an 100% CLONE MACHINE.  We are not respon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choice you made when you purchased your computer 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mpatibilities the manufacturer of your computer built in 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BACKUPS OF YOUR DISKS BEFORE RUNNING ANY PROGRAM!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idental erasure of your disks due to lack of back-up cop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like driving your new car off the lot and into a br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!  The car dealership is not responsible for your carel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ss, and neither is the software library!  NO REFUND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HANGES will be made for erased disks, nor for any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-created 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are not the authors of this program, nor are we associ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author any more than your local librarian is associ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Ernest Hemmingway and Gore Vidal!  All Shareware pay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pecific questions about the program should be direc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hor (whose name, address and phone number appea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ocumentation file).  If you cannot reach the author, fe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 to call our Technical Support department.  We will tr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you to the best of our 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ND ALL PROGRAMS OFFERED BY P. D. SOFTWAREHOUSE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ED AT OUR SANTA CLARA OFFICES AND RUN IN ACCORDANC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copy of our latest software catalog, please call or wri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D SOFTWAREHO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LL FREE ORDER LINE:  1-800-828-8933 (IN CALIFORNI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-800-548-7360 (UNITED ST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80 OLCOTT - SUITE 125A                 200 VALLEY DRIVE - #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TA CLARA, CA.   95054                 BRISBANE, CA.  940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8 748-0461                             415 468-5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S:  MON-FRI   9:00AM - 5:00PM PACIFIC 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