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onado Enterprises Turbo C TUTOR                July 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written specifically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.  It is written for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articular compiler, and many of the topic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's Guide and Reference Guide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For that reason, when Borland releases a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ge numbers may be in error for the new rele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s will still be useable and valid.  I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how to read and write Turbo C programs bu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it is intended to teach you the vocabulary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 that you can intelligently read the literature abou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ase of use of the Integrated Environ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It will be used exclusively by this tutori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version of Turbo C with this tutor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in the tutorial will describe use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 - Note - Note - Note - Note - Note - Not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 the Coronado Enterprises Turbo C tuto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the Turbo C compiler with all optio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e (ie - the way the compiler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), and any changes may affect the way som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.  For example, if you wer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racters used for an identifier to 4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COPE.C in chapter 5, would have all 3 functions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namely "head", and the program would not work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other problems with this change, bu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ented on here.  Other kinds of errors are also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st that you simply use the Borland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tutorial and when you have gained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ustomize your compiler to suit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Suggested Hard Disk Setup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User's Guide has complete instruction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your system for proper use.  Following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given will result in the following directory set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hard disk.  Some of the files have been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ggested setup to reduce the clutter in the TURB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confusion over extra files as you wo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1 - INTEGRATED DEVELOPMENT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2 - COMMAND LINE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3 - HEADER FILES/LIBRARIES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4 - LIBRARIES/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.EXE                  /* From Turbo C disk 1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ONFIG.TC             /* You make this file - See below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LP.TCH              /* From Turbo C disk 1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                     /* From Turbo C Tutor SOURCE disk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 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INCLUDE\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H                  /* From Turbo C disk 3 \SYS\ subdir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BJ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LIB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BJ                   /* From Turbo C disk 4 - option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LIB                   /* From Turbo C disk 4 - optional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OBJ and *.LIB files from disk 4 are needed on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ditional memory models.  You only need the "Small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run all of the programs included in the Coronado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s Turbo C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subdirectories listed above and lo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 listed, change to the TURBOC directory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CONFIG.TC file by following these instruction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given on page 16 of the Turbo 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somewhat cryptic for the begi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This loads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O                           Select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                           Selects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                           Selects "Include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\TURBOC\INCLUDE&lt;return&gt;     Sets directory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L                           Selects "Library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\TURBOC\LIB&lt;return&gt;         Sets directory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&lt;Esc&gt;                       Returns to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S                           Selects "Stor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&lt;return&gt;                    Stores file named "TCCONFIG.T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&lt;Esc&gt;                       Return to the TURBO-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first program.  (This assumes FIRSTEX.C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TURBOC\ directory from the tutorial SOURC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Loads the Turb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F                           Selects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L                           Selects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&lt;return&gt;                    Lists all file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osition cursor on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&lt;return&gt;                    Loads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Alt-R                       Compiles and runs FIR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