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LL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Alan C. Elliott, 198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4-291-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GAMES is a SHAREWARE program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py it and give it to friends, and tha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ulletin boards may distribute it (as long as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ltered). This gives you a chance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out having to spend a lot of money up fr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hat may not meet your needs.  If SPELL G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you, please become a registered user by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orm. You become a registered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the registration fee directly to TexaSoft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GAMES is a game to help you practice spel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displays a word on the screen for an instan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pell the word by typing i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pits your country against an opponent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ll a word correctly, your team wins a 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a mistake, your opponent gains a point. 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nine flags must be filled for one team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GAMES requires CGA graphics, which mea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most composite graphics, CGA, RGB, EGA, PGA, M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type monitors.  It will not work on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graphics monitors unless you are using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begin SPELL GAMES, you will choose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r team), and your opponent.  Next, you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difficulty of words to spell.  Typic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Very easy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asy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oderately difficult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ifficult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hoose one of these options, you mus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speed at which the words will be flash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 value between 1 and 100.  The number 1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ST, and 100 is the fastest.  Try about 50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, and adjust the speed later to your exper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warn you that the spelling word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lash on the screen.  When you press the Enter ke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ill appear in the low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will flash off quickly, and you will hea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.  Now the program is ready for you to type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while entering the word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 gets the point.  The scoreboard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track of who is winning.  Remember, it takes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(flags)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iss one or more words, you will be giv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review those words at the end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UN SPELL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program disk in the A: disk drive.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is A&gt;.  If it is not, en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:" (no quotes).  At the A&gt; prompt, enter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ing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of the SPELL GAME files to a directory on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Be sure the files SPELL.ACE, SPELL1.ACE, SPELL2.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3.ACE, SPELL4.ACE, SPELL.ORD, SPELL.FLA, and SPE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ied to the hard disk.  From the C&gt; prompt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ing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ABOUT SPELL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words for this game have been carefully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alter the files SPELL1.ACE to SPELL4.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YOUR OWN WORDS TO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spelling words, you may do so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files to be used in SPELL G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file named SPELL.ACE. 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is (without the bord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1.ace, Very easy word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2.ace, Easy word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3.ace, Moderately difficult words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4.ace, Difficult word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four files contains lists of words. 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spelling file, for example, named MYFILE.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legal words, you would add a new 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LL.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file.ace, Leg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you would place a file on disk named MYFILE.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words you want to be included in the 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program.  The option "Legal Words" will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 GAMES menu options. The MYFILE.ACE fi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one word on each line ...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 The file containing the new words,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ll.ace MUST BE A PLAIN ASCII (TEXT,DOS) FIL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word processor to create or modify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ke sure there are no blank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ake sure the file is saved as a plain text fil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your word processor's codes.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YPE command to look at the contents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O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TYPE MYFILE.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ause a listing of the file to appear on the scre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verify that the file is a plain text fil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contains strange codes, it is not a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word processor's manual to find out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text file, or use the DOS editor named EDL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your own words to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reate a file that contains one word per line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lain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a line in the SPELL.ACE file that contains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containing the new words, a comma, and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describing the new spelli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/REGISTRATION FORM FOR SPELL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ecoming a registered user, you not only help pro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you will also receive a disk the latest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GAMES and other programs from TexaSoft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KWIK-BITS newsletter that will keep you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ate on new versions and will offer discounts o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of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 SPELL GAMES ($19)           $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latest version of SPELL G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2.00 Postage and Handling               $     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, COD, Rush: add $4, Overseas add $8.00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add 7%  sales tax   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check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heck or M.O.         _____ Credit Card (MC or VIS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REDI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Card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ard is __________________  Exp Date is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 is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der to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 St_______ ZIP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    )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to:TexaSoft, Post Office Box 1169, Cedar H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75104. Thanks. Charge orders - call 214-291-2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