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SPELL AND PRONOUNCE SPANISH WORD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5   (ORIGINAL VERSION: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Educational 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and pronounce Spanish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hort period of time. A great 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ol for refresh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Learn Spanish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 - Electronic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 (SEE READ-ME.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COMPANY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LL AND PRONOUNCE SPANISH WO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will help Spanish students learn the Span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.  This software is also a grea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fresher course, or, to be used by anyone who i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to a Spanish speaking country.  Not only are the stud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zed, but are also listed by categories.  I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learn about words associated with items fou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use, simply select that category. A Spanish Diction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ly printed by letter (A to Z), or by category. 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pelled words can also be printed to be used for review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, a great learning tool.  Another fine program from the fol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 NAME TO BE USED ON ALL BULLETIN BOARDS:  SPSW_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