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CE FAC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by Bruce N. Bak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 :3-1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program is NOT to be distributed for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work has gone into the development of Science Factor.  I on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f you use it, register it after a reasonable amount of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ppreciate any contributions toward the development of Science Fa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rrespondance and registration of SCIENC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40 NE 14th St. #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. 98008             (please send chec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206) 562-7083 (SCIENCE FACTOR BBS) Sysop :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206) 296-5277 (KC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nly Applies to a SINGLE us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LICENSES can be requested by calling (206) 562-7011 or m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the copyright noti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 DOCS **** available for the downloding b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cience Fac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assume any liability for use or misuse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