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 WRITTEN BY BRUCE N.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TOR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 NOTICE TO ALL SHAREWARE VENDO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IENCE FACTOR PACKAGE and associated programs -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by shareware vendors for any fee withou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y any Bulletin Board Service is allow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 is explicitly required for a copy of these program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and donations applicable to the us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is an explicit exception to the above and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these programs should be kept packag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upgrade releases which may be post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see upgrades to PACK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UPGRADES TO PACK ON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305.ZIP Science Factor - Version 3.05 - Relativity Upgrade. 4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PAK1C.ZIP                    SCIENCE FACTO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ncludes the following]         $15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PAL: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 periodic table info/quiz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EFFECTS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D EGA rotations/matrix 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 FACTOR:  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ysics, Matrices, Conversions, Chemistry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s Technology, Optics, Relativity, Regi-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Electostatics, Quadratic Solver,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is is also the SHELL for all programs in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 See REGFORM or SCIFPAK1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UP3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FACT.EXE    Science Fac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THX    REGISTRATION form for Science Fac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REP         A form to send me info abou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ocuments at Science Factor BBS, fo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.           * ** (206) 562-708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sic documents are included with the original SFPAK1C.ZI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