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"F D p l o t"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FDplot shareware software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ons 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FDplot            *** New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Education, (also: Mathematics, Sc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, Minimum CGA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2  (02-27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enefits: Minimum 3 months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FDPLOT.EXE in SCIENCE forum LIB 8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4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Dplot is a data and scientific function plotting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nded for upper high-school or college stud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ors. It is menu driven, fast and less fuss to us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graphics calculators. Supports CGA or EGA with DOS 2+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or Hercules with DOS 5. Hard dri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- note that the software comes with an 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nvenience of vendors, BBS sysops, computer clubs, etc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software is also contained in the FDPLOT.ZIP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ZIP&gt; directory and the self extractin FDPLOT.EX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FEXTR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pping and 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US$8.00 in U.S. or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