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. TSOU'S VOCABULARY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1 TBBF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Tsou's Vocabulary Quiz is aimed for the educated adul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ired of the same old SAT stuff, you may find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by typing "vocab" on the command line. Since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over 1,200 words, you may continue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. The program will keep a running tally of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quit at anytime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dd your own words to the list by using the AD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included with the package (please do not uploa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with the program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rought to you free of charge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from the Tsou Brothers Byte Factory. Happ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BBF Southern Californi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ristmas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