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 h a r e G a m e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174 Hawthor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Diego, CA  92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-Hour Technical Support is available at (619) 283-0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, CompuServe 73770,1320, and The Electronic Far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(619) 283-17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in this file applies to all sharewar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Games(tm) and Christopher G. Gunn.  The following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contained in associated program documents or prio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all of the ShareGames(tm)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G. Gunn hereby authorizes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cluded with this file may not legally be transferr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nless all of the original files remain intact in a singl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ir own directory on the distribution disk.  Small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such as introductory or installation batch files used by m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are acceptable in the root directory.  Files may no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rectory or archive file.  Disk versions must remain structur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batch (BAT) file or program in the root directory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PgmsName.DOC) file before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compensation may be charged for this software package.  A fe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for the cost of the diskette, shipping, operating expens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ofit only if the recipient of the disk is informe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disk and payment of the registration fe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may not be distributed in combina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/or hardware package, nor offered as an enticement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or services offered without a specific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sName.DOC text file.  If any files listed in the document fil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please contact ShareGames to obtain a complet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to distribute this software package may be withdrawn at any ti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l or written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TO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give a copy of the program included with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or associate may do so.  Uploading the program to a BBS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BBS &amp; On-Line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&amp;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or BBS distribution of this software package is hereby author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Distribution Restrictions above are met.  You may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program to compress the software package and add a sh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your BBS to be displayed when the file is uncompress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s are not part of the filename, please try to have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 match the date of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is program packag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ay do so in accordance with the Distribution Restri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 package via floppy disk.  CD-ROM distribu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.  All other vendors MUST request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.  It will help if your request includes a copy of your cat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catalog is required from all vendors to receiv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promotional literature, the vendor must publicize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paid by the customer and the obligations arising from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quirements for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Games would appreciate copies of anything you print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. 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. 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support for the shareware marketing concept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received an incomplete copy of this program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a distributor implying shareware registrat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Chris Gu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program was produced by Christopher G. Gunn, who is a member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Association of Shareware Professionals (ASP).  ASP wants to mak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re that the shareware principle works for you.  If you are unab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resolve a shareware-related problem with an ASP member by contac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member directly, ASP may be able to help.  The ASP Ombudsman c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lp you resolve a dispute or problem with an ASP member, but does no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vide technical support for members' products.  Please write to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P Ombudsman at 454 Grover Rd, Muskegon, MI 49442 or send a CompuSer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ssage via easyplex to ASP Ombudsman 70007,3536.  The OMB may also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tacted by FAX by sending to the ASP FAX number: (616) 788-2765. 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unications with the OMB please include a telephone and/or FAX numb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available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DISCLAIMER OF WARRANT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HAREGAMES(tm) SOFTWARE AND ASSOCIATED MATERIALS ARE SOLD "AS IS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WITHOUT WARRANTIES AS TO PERFORMANCE OF MERCHANTABILITY OR ANY OTH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RRANTIES WHETHER EXPRESSED OR IMPLIED.  BECAUSE OF THE VARIOUS HARD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SOFTWARE ENVIRONMENTS IN WHICH THE PROGRAMS MAY BE USED, NO WARRAN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F FITNESS FOR A PARTICULAR PURPOSE IS OFFERED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