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GER ELECTRONICS 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YOUR DOS DISK IN THE A DRIVE AND TURN ON YOUR COMPUTER.  O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BOOTS, REMOVE THE DOS DISK AND REPLACE IT WITH A PUBLIC DOMAI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SURE YOU PLACE A WRITE-PROTECT TAB OVER THE NOTCH ON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IRST.  THIS ASSURES THAT IT WILL NOT BE ACCIDENTLY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LACE A BLANK DISK IN DRIVE B AND TYPE DISKCOPY A: B: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MAKE A BACKUP COPY OF THE ORIGINAL PUBLIC DOMAI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UT AWAY THE ORIGINAL AND MOVE THE COPY IN DRIVE B 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NTER DIR &gt;PRN TO PRINT OUT A LISTING OF THE DISK FILES OR ENTER DI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 OF THE FILES ON THE SCREEN.  YOU WILL BE LOOKING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 = A PROGRAM FILE.     TYPE IN THE NAME - PRESS ENTER. SEE # 8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M = A COMMAND FILE.     TYPE IN THE NAME - PRESS ENTER. SEE # 8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BAT = A BATCH FILE.       TYPE IN THE NAME -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BAS = A BASIC PROGRAM.    SEE NUMBER 9 TO RUN.  YOU MUST HAVE BA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GWBASIC IN YOUR DOS TO RUN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ARC = A ARCHIVED FILE.    THIS IS A COMPRESSED FILE T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ARCHIVED BEFORE YOU CA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QC = A COMPRESSED FILE.  THIS FILE NEEDS TO BE UNCOMPRESSED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OC = A DOCUMENT FILE.    SEE NUMBER 7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A FILE IS FOUND CALLED -DIRLIST, ENTER COPY -DIRLIST P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RUN ANY FILES WITH A ".DOC" EXTENSION BY TYP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XXX.DOC (XXX = THE NAME OF THE FILE).  YOU MAY ALSO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UBSTITUTING PRINT FOR THE WORD TYPE.  EXAMPLE: PRINT XXX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FOR .COM OR .EXE FILES JUST TYPE THE NAME PRECEDING THE .COM/.EX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XXX.COM WHERE XXX = NAME OF THE FILE, JUST TYPE XXX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O RUN A BASIC PROGRAM (EXAMPLE: PYRAMID.BA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UT YOUR DOS SYSTEM DISK IN DRIVE B AND THE LIBRARY DISK 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T THE A&gt; PROMPT, ENTER B:BASICA PYRAM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NTER B:BASICA AND WHEN THE SCREEN SAYS 'OK', TYPE RUN"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FOR FURTHER INFORMATION,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GER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36 MONTECI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S ANGELES, CALIFORNIA 9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ONE # (213) 225-596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