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A L E N D A R S   &amp;   M O N T H L Y   R E M I N D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S &amp; REMINDERS is totally protected by the Federal C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CALENDARS &amp; REMINDERS,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emporary License of 30 days;  during which time,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used on a trial basis.  The purpose of this 30 day perio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intend to continue using CALENDARS &amp; REMINDERS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xceed 30 days, you are expected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before the expiration of the 30 days.  Any use tha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eds the 30 day Temporary License period, by a Non-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 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ALENDARS &amp; REMINDERS to distribute this Software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