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CALENDARS &amp; MONTHLY REMINDERS (C) REGISTRATION FOR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 1.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CALENDARS &amp; REMINDERS. 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new revision will be sent to you, "FREE OF CHARGE.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CALENDARS &amp; REMINDERS for a longer period of ti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an the allotted 30 Day Evaluation Period, then it is your respon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bility to complete this Registration Form and mail it immediatel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currently reside outside the the Continental United State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send a Cashiers Check to cover the Registration Fe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